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ex.doc : 21 Sep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beta 0 -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reads and writes in Motorola format, making vhex a transla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tandard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beta 0 - beta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-styl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ted) Intel hex 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beta 1 - beta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Q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beta 0 - beta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EX is a utility to read Intel hex files and convert them to a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. I originally wrote it to help locate string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8051 code I was working on at the time. It enables a brute-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code verification, allowing inspection and hand-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e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re are 2 possible output formats, Intel and Readable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rted, and the Intel output is terminated, making it a fully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file, but sorted, which may appeal to some. The readable (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a better word for it, tell me) format looks like a hex d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a printable ASCII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! This is a bonus really, because you know you are see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nds up in the eprom or emulator. It does however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rmat and can highlight deficiencies in your hex outp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programmer or emulator is failing to recogn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kers couldn't care less, output is often jumbled, so VHEX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also prints any printable chars. This is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s (the original application) etc. If no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it is written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EX reports to DOS via errorlevel. This is useful when batch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kefile or batchfile. VHEX always does its best to run the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carry on despite all level 1 errors. Only running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vel 2 error and causes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compiled for compact memory model. However, during the quick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of pointers to all the records is used. This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64K limit, so assuming a four byte pointer, there will be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records, which is unlikely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cognise Intel-Extended, which appears to be mor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based code, and has seg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ttached file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useful, or just if you use it at all, or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or complaint, let me know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mpage.demon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