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oftware to PIC12C5xx programming. (c) Jens Dyekj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Mad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s to program PIC12C508 and PIC12C50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8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9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8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9 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X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X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S 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outines controls small delays. Between an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eed to be a small delay, and it controled by the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running from Windows, is interrupts disabl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2 is used, and the unit wait on timer 2 fre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. It allows use on Window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MSG60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unit to include error messages in Turbo Pascal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X 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handle INHX8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M84IO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I/O routines. They are designed to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m-programmers. They disable interrupts when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ensure that there are no delays at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It seem to be an error in the PIC's that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 to send wrong data if an delay occeur at send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his unit, is ensured to keep the tim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ication port. The unit also test if a 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 before sending data, to be sure that no mode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 is updated. The algorithe may update modem's 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DM84PGM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program / read / erase pic's. The erase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modify to erase both data and code segmen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 routine in microchip specification did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UNI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compatibility with ol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util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X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50X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mall software utility to program / read PIC12C5xx.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directly, but called by read508.bat and read509.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508.bat and prog509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rout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R    PAS         3.497 24-02-98   19.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outine has a timer. The timer works for both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s software. The idea is to use timer 0, an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[40H] to get high resolution. Timer 0 is program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3 in dos, and to mode 2 in Windows. The timer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r in dos-mode than in windows mode. When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n the timer remainer is the part of tick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extend the timer delay by using tick count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46C to exte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low function in both windows and dos, is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grammed to mode 2 in dos. In windows will it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d. The timer is restored when program abour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3 in dos-mode. Programming to mode 2 makes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with remainer as part of ticks in both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lat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sion of timer unit is to allow small delays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nd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