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ftware to PIC12C5xx programming. (c) Jens Dyek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Ma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to program PIC12C508 and PIC12C50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8  BAT    Normal 12C508 programm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8S BAT    Added extra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9  BAT    Normal 12C509 programm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9S BAT    Added extra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8  BAT    Reads PIC12C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8S BAT    Added extra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9  BAT    Reads PIC12C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9S BAT    Added extra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X  EXE    Standard programm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X  EXE    Read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DEL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controls small delays. Between an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be a small delay, and it controled by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running from Windows, is interrupts dis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2 is used, and the unit wait on timer 2 fre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. It allows use on Window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MSG60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unit to include error messages in Turbo Pascal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X 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handle INHX8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M84IO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/O routines. They are designed to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m-programmers. They disable interrupts when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ensure that there are no delays at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It seem to be an error in the PIC's that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 to send wrong data if an delay occeur at send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is unit, is ensured to keep the tim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ication port. The unit also test if a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before sending data, to be sure that no mod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is updated. The algorithe may update modem's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M84PGM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program / read / erase pic's. The eras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modify to erase both data and code seg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routine in microchip specification di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UNI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compatibility with old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X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X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X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software utility to program / read PIC12C5xx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directly, but called by read508.bat and read509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8.bat and prog509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 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has a timer. The timer works for bo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s software. The idea is to use timer 0, 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[40H] to get high resolution. Timer 0 is program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3 in dos, and to mode 2 in Windows. The timer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in dos-mode than in windows mode. When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n the timer remainer is the part of tick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extend the timer delay by using tick coun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6C to ext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function in both windows and dos, is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grammed to mode 2 in dos. In windows will i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. The timer is restored when program abour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3 in dos-mode. Programming to mode 2 makes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with remainer as part of ticks in both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sion of timer unit is to allow small delays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