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CTO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generate PCX files from ASCII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TOPCX infile.txt pcxfile.pcx [deffile.def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TOPCX c:\config.sys config.pcx             - Use ASCTOPCX.DEF (9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TOPCX c:\config.sys config.pcx /i          -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TOPCX c:\config.sys config.pcx char9x9     - Use CHAR9X9.DEF (9x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TOPCX c:\config.sys config.pcx char9x9 /i  - I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