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load PCB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'MODE CO80' to load 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CHAR                              - Load PCB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80                            - Load standard 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