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TO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o generate PCX files from ASCII PC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OPCX infile.txt pcxfile.pcx [deffile.def] [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OPCX pcb1.txt pcb1.pcx           - Use PCBTOPCX.DEF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OPCX pcb1.txt pcb1.pcx /i        -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OPCX pcb1.txt pcb1.pcx 360       - 360 dpi (360.DEF in PCBDE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OPCX pcb1.txt pcb1.pcx char      - Convert with charac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