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PROG50X.EXE and READ50X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PIC12C5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50x.exe $204 $200 filename.hex comport  iodel rd0del rd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50x.exe $204 $200 $8 filename.hex comport  iodel rd0del pgmdel [osc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PIC12C50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50x.exe $404 $400 filename.hex comport  iodel rd0del rd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50x.exe $404 $400 $8 filename.hex comport  iodel rd0del pgmdel [osc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PICTEST, PICREAD and PICP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EST comport  [iodel(1) rd0del(5) rddel(1) pgmdel(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READ filename.hex comport  [iodel(1) rd0del(5) rddel(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PROG filename.hex comport  [iodel(1) rd0del(5) rddel(1) pgmdel(1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el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delay than messured, typical 1. Works in most cases with zero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0del: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delay at reading zero. Higher if problem with read of zero from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file with only zeros, and read cause to hang, then this may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better to increase rddel instead, because too big rd0del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ouse and task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el: (1 or 3 for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between reads. Increase if problem at read for PIC12C5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rrect errors if file without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del: (5 or 9 for slow, 10 for PIC16C84 or PIC16F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at programming between pulses. Increase i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ming only. Delay for x84 is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val: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hip accept in datasheed oscvalue to b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eeprom devices for PIC12C508 or othe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50X.EXE and READ50X.EXE is called with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508.BAT:  prog50x $204 $200 $8 filename.hex comport 1 5 1 4 osc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508S.BAT: prog50x $204 $200 $8 filename.hex comport 1 5 3 9 osc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509.BAT:  prog50x $404 $400 $8 filename.hex comport 1 5 1 4 osc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509S.BAT: prog50x $404 $400 $8 filename.hex comport 1 5 3 9 osc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508.BAT:  read50x $204 $200 filename.hex comport 1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508S.BAT: read50x $204 $200 filename.hex comport 1 5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509.BAT:  read50x $404 $400 filename.hex comport 1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509S.BAT: read50x $404 $400 filename.hex comport 1 5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