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GL 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 plotter emulator for IBM/DO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Get HP-GL Plotfiles From Your Graphics Software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Suppress Messages Option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/D Switch Setting Option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(PMI)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Specific Function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Input and Output Choice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lot Options 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en Option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age Layout Option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Other 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Printers, IBM ExecJet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Compatible 9 Pin Printer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NEC, Toshiba 24 Pin Printer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Output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, DeskJet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 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 and Compatible Printers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nesmann Tally MT92C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M .IMG and ZSoft .PCX Bit Map Output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haracter Sets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 or displays an HP-GL (Hewlett-Packard Graphics Language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 and  7440/17440 subset) plotfile on most  PC graphics dev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is  widely supported  by  CAD, drawing,  plotting,  and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programs including  AutoCAD, Microstation,  Generic  C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CAD, and  SAS.  PrintGL will print on Epson and IBM compatibl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 printers,  Epson, IBM,  NEC,  and  Toshiba  compatible  24 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HP LaserJet,  DeskJet,  PaintJet, QuietJet, and  plo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ExecJet,  Quietwriter 2 and 3, LaserPrinter, and plotters, Can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P and BJ printers, Kodak Color 4, Mannesmann Tally MT92C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DeskJet compatible printers, and PostScript printers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display plots with a  CGA, EGA, VGA, enhanced VGA, or  HG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a ZSoft .PCX or GEM .IMG bi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 the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plotter on 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used with direct control of 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 PrintGL handles paper feed, extra space, and label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nd proportional fonts from the HP 7550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be  run  from the DOS command line (and 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choose PrintGL options, select a list of plotfiles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This simplifies the selection of PrintGL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 run multiple plotfiles without intervention.  PMI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ree  configurations,  so  after initial  setup  you  can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distributed as  shareware.  You may  use PrintG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use it  after  your  evaluation, a $40 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registration  covers  use  by a  single person 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or  installation  on  a  single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 a group of people).  There is  no cost  to use a later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GL,  send your name, address, and $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and specify PrintGL 1.20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a printed manual and current  disk  (specify 3.5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). If you previously registered PrintGL, you may send $15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rrent 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user  licenses are  $40  for the  first  copy (with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) and  thereafter $30 per copy with disk and manual or $20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xcept for Canada, please use  a check or money order from a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if possible.  And don't forget to  include your country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who register through a  business, don't  forget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 interested in  using PrintGL as  a  printer  drive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program,  send a  note.  Special  license agree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nd there is a new overlayable  Turbo Pascal 6.0 uni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ceive HP-GL directly from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font, kerned proportional font, character se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font (/ZE) improves curve smooth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ES and LO HP-G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Mannesmann Tally MT92C (color DeskJet 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color 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pen overwrite mode (opaque lines) (/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on displayed plots (see Operation paragraph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O[+|*][!][~] works with Toshiba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6* gives 360x364 dpi on IBM Proprinter X24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, .10 .. .16 are allowed as line widths (9..16 pe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.I specify line widths 2..10 in units of 4/1016 inch (.1 m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s 1 and 2 have a minimum pattern length of 4 p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build up on repeated relative fractional pen move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olution (dots/inch) may be specified for any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correction of print siz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QuietJet, ZSoft .PCX, Kodak Color 4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 drivers for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ntJet driver now uses data transfer m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aserJet 2P/3, DeskJet driver (/FI) uses transfer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in /F option suppresses color processing on colo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and /K option lets you send codes to the print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sual data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(flat bit map)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(720x540 EVGA) has been dropped - /FV+ is now 800x600 E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, PostScript, Canon LBP, Canon BJ, IBM ExecJe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550 polygon commands, proportional fonts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iles can be ap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475 command se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.IMG outpu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LaserJet driver is faster and uses less pri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masks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[S[F]][U] option suppress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/2400,N,8,1  24 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EX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.PLT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.EXE      menu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PrintGL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a stand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DOC is this manual.  You can print it with "COPY PRINTG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" (39 pages).  The  HP-GL character sets may be printed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INTGL CHARSET.PLT /M1 /AO0,0 and a /F option  specif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, and inser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is the executable file for PrintGL Menu Interface. PMI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able  to  find itself (PMI.EXE) and  PRINTGL.EXE, so bo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should  be in a directory that is in  your DOS PATH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fer, you  can set the  environment variable PRINTGLP to 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hat tells  PMI where to  find itself and  PRINTGL.EX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PRINTGLP defined, PMI ignores the PAT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is a sample plotfile to help you try out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 are not needed  to  run PrintGL,  but 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a plot, press Esc to return to the DOS text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 of the four cursor movement  keys to scroll across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S  to cycle  between full, half  (the  default), quar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h  page  scrolling.  Ctrl-Break stops PrintGL at the next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 Ctrl-Break is ignored when PrintGL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mode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/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PrintGL, you must be  able  to  output HP-GL files 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:  you have an HP 7475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;  and that you want the output to go to a file instead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N    120x72 dots/inch (Hx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format  and resolution  are  given and  then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 noted (except for screen plots).  If three plane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, the word "color" is displayed.  If you have a black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the output format allows  color (this is  common wit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4 pin  printers), using color  will triple the PrintGL ru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input plot is chosen with /P, the plot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/N, the page number.  The output  options  are  /F,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(printer model), and  /D, the destination port,  device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 is  the  page layout, which is all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/L option.  This includes the size  and  location of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(which  defines  the hard clip limits of the plot)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box the window, send a form feed, reverse the image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opaqu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initial scaling points as if you had set the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panel of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 category determines how PrintGL  processes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temporary file /T,  the default and minimum 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/Z,   the  plotter  Y/D  switch 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/X which  suppresses output messages, and /J  and /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et you set 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in inches from the plot's origin (before PrintGL's magn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pplied),  or let it default to the plot  center.  For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lignment point, you can default to the center or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with O. By default, the plot center is aligned with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option specifies  the color  of  each of the  eight pe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B for blue, C for cyan,  G for green, K (or L) for bla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for magenta, R for red, W for white, and Y for yellow. Un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 use the last selected color (/CRGB is the same  as /CRGBBBBB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output format does not allow color or color is suppre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 option then every color except white is convert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 are  ored into the print.  With /LO (overwrit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overwritten into the print, so lines are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lot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lot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xed colors need line widths of at least 2 (4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few of the printers that  PrintGL supports can handle 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marked with ~ in the printer list (see /F option).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to emulate color on black only printers (se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sets pen 1..8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R.MB.KY  sets pen 1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2    to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3    to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4..8 to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appended 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printer port or device output).  1,  2, or 3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to  use the BIOS printer routines,  bypassing DOS.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faster than using the DOS device (LPT1, LPT2, LPT3),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problems with print spoolers or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 is  attached  to  a  serial port, specify  /DCO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OM2, etc. PrintGL cannot set up the port. This is usually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is 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[b]|*][!][~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 compression mode  driver,  and ~  turn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on  color  printers.  -, +, *, !, and ~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re they have no effect. The display mode number (b)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  display mode for  the nonstandard EVGA 800x600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follow the  format character and it  may be entered in hex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ing it with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enter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n dots/inch.  This overrides  PrintGL's norma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 the structure of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,+, and * generally do alter the output structure).  Thes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 and the display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letting you choose any resolution for a bit map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 lets you compensate for print size  error.  For exampl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x360 dpi printer consistently under indexes so that a 6 inc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comes out 5.95 inches.  Using 360,363 (6/5.95*360 = 363) re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IBM Proprinter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IBM Proprinter (2 pass)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!  IBM LaserPrinter (PPDS mode)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  IBM X24 compatibles alternate 1 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  IBM X24 compatibles alternate 1 (2 pass)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-   !  IBM ExecJet, Canon BJ (Proprinter mode)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!  IBM ExecJet, Canon BJ (Proprinter mode) 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    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printers 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printers (2 pass)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printers (4 pass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Mannesmann Tally MT92C (color DeskJet)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~ Mannesmann Tally MT92C (color DeskJet) 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                                      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!  Canon LBP (ISO mode)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.....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~ GEM .IMG bit map 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i,j  ~ GEM .IMG bit map                                   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...................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2P/3, DeskJet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2P/3, DeskJet 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-      Canon BJ (BJ130 mode)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compatible printers 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!  HP LaserJet compatible printers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compatible printers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compatible printers (3 pass) 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compatible printers (6 pass)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printers 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printers (2 pass)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printers (4 pass) 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printers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compatible printers 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compatible printers (2 pass)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compatible printers (4 pass) 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  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800x600 VGA display - mode $64 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 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  IBM X24 compatibles alternate 2 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  IBM X24 compatibles alternate 2 (2 pass)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.PCX ......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.PCX                                          ix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9 pin printers, including the IBM Graphics Printer,  work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/FN  drivers, even if they claim  Proprinter 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compatibility.  9 pin  printers with 1/144 inch indexing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BM Proprinter, may work better with the /F1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Proprinter  X24  compatible  printers,   including   the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writer, work best  with /F5  or /FX.  /F6  is only  for the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, XL24, X24E, and XL24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option sets the initial scaling points  (P1, P2 - the 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may  be set  in the  HP-GL  file  with  the 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 the  points to the default for the paper 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 same ratio as  the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mall paper).  W fits P1 and P2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lets you 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 you  set up and reset the printer for special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not needed in the normal use of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lotter  and  PostScript  output,  the   /J  codes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6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10 10   sends two line feeds after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O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causes a form feed after the plot.  This  is ignored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ets pen overwrite mode.  By default, pen colors are o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 With the O suboption, they are overwritten into the prin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are opaque. For PostScript devices and plotters, th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is done by  the device,  not PrintGL.  PostScript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like pen overwrite mode is on and plotters (with  standard pe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like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 the colors  on displays and bit  maps 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rounded to  .01.  These define 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 your printer's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print  window  that exceeds the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 unknown.  You may need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 length, or  page length to get large plots  (se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). The size needed for a given width and height exceeds x and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optional x and y are the left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 The  top margin is  modified  to match the 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but is accurate to .02 inch.  The margins for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Script are measured from the  device's  0,0 (left,  botto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re ignored for display output and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and bit  maps and 10.14x7.54  for 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(150 dpi page printer formats default to a height of 10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the picture on one page.) These correspond to HP 7440 A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 The margins are printer specific to compensate for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andling.  In evaluating user  options, PrintGL processe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when finished reprocesses the default page layou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printer  and then reprocesses  the last user /L op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 gives good default  values  so that  your  /L option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etter or size 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 makes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,  with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the window, and does not do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 says to print only page i of the plotfile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sets the printer's origin and orientation.  The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e  of  four  corners numbered 1..4 for upper  left, lower 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right, and upper  right.  The  L  suboption  specifies 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 coordinate system (this should nev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rigin is specified then printers  use  /O1  and  displa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 use /O2.  This  best matches  the  plotter's  width/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GL's view of 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 ul������Ŀur   ul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</w:t>
      </w:r>
      <w:r>
        <w:rPr/>
        <w:t>1�      �4     1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 �     ll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 �      </w:t>
      </w:r>
      <w:r>
        <w:rPr/>
        <w:t>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ll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          2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 five to give good looking  lines.  Some printers may wash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because they have  a dot size  that is larg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spacing.  This is often the  case  with  dot  matrix prin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a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��������         2 ��������          3 � � � �          4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��������         6 ��  ��            7 ��  ��           8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  ��              ��  ��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3  sets pen 1    to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2    to 1 pel checker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3..8 to 1 pel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it does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If  you  have 256K of free memory, it is likely that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ver  use  a  temporary file.  You  can  force  the use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, if  the plot has  over 1024 data points, with +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a RAM disk this may 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1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pels or A..I for 2..10 units of 4/1016 inch (.1 mm).  A..I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vice  independent width, but it is an approximation, limi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 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nsquare  matrix  printers,  PrintGL   uses  "pens"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d for an x/y ratio of .67, 1, or 1.5. The widths are 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direction  of higher resolution, and are not accurat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notes  apply  to  lines  of over  eight  pels  width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orted  at  the  print window  edge to  fit within the  four  p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. And they require additional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8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pels, pens 3..8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Suppress Messages Op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S][F][U] - suppress message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lets you  suppress some PrintGL messages.  S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size messages.  F suppresses location and size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file names and page numbers, substituting "Plot 1", etc.  And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es unsupported command and incorrect 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Y/D Switch Setting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|Y - Y/D switch setting - default /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Y/D switch to D or Y.  Y star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otter  off and responds to  esc.(,  esc.Y,  esc.), and  esc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D starts with the plotter on and ignore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default  and  minimum chord ang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But using chord angles of less than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and takes a lot  of  processing  time.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Z option is 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un  PrintGL Menu Interface,  enter PMI  at 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of the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differently for each main menu option.  The  PMI  main 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into six groups - the top row  and five columns.  Each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cursor is on  a main menu item, 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option is displayed below the main  menu.  To 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value, press Enter (or the left mouse button)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with cursor movement and sometimes entering numeric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 returns you to  the  main  menu  with the  new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Esc (or the right mouse button) returns you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a cursor bar has a notch, the value within the notc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Specific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row of  main  menu  options is  dedicated to PMI 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include  running PrintGL,  switching  to  alternate sett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PMI, saving  the  current  PMI  settings, and  setting  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uns  PrintGL from  any main  menu cursor  location, but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will not be saved unless the cursor is on "run PrintG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t settings"  item rotates  between three 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settings" item saves the current PMI  configurations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 PrintGL and PMI options  for  each configur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The plotfile list is not saved.  PMI saves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o  PMI.EXE.  To  find PMI.EXE  it  loo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 then  searches  the  DOS PATH, saving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enu  options"  item lets you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screen  colors, and up to five  initial plotfile m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ne of the main menu lets you  choose  the plotfiles to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 option in  PrintGL), the plot 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the output format  (/F), 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- device resolution override  and  prefix and suffix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printers in the output format list are marked  with "!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compression  mode drivers  that may run fas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rivers (see the ! suboption of the /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color option.  This 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black/white printer even though you may have set up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pen color" menu.  Output formats that do not suppor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this option and  always convert the  selected  colo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olumn  of  main menu options define  how 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page.   The  options  include  magnification  (/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 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third   column  of   main  menu   options   covers   the 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 color  (/C), shade (/S), and width (/W).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 character  colors  (l,b,c,g,m,r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 character  colors are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 pattern  mixed  colors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option for  that  pen,  unless  the  shade pattern  is 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id), in which case a one pel checkerboa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column of main menu options covers the page layout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s a suboption of the /L option - box, form feed, print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 and to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displays and bit map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that are generally set once and  then never touched ar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5.  These  include  the  temporary file name (/T), an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 the  default  and minimum  chord  angle (/Z), plotter 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 setting  (/Y), internal resolution  (/R),  and pen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(opaque lines - /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handle printing on paper larger than 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 to  cover the large paper.  This  is done with 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"print window" in PMI.  The 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or "print margins") must fit 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 is  best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skip perforation to  off, either by printer  switch 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 Canon, Epson, IBM, and NEC line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t  matrix, ink jet, thermal)  use  /J27 79,  or  "modify  outpu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sheet paper, on Canon, IBM, Epson, and NEC line printe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 printers, legal size paper may  be 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prefixes: HP-PCL  printers /J27  38 108 51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to 11 inch paper), IBM LaserPrinter /J27  67 0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67 0 11 to reset), Canon LBP  printers /J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59 59 112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10x16 print window on 11x17  paper in  a Canon, IBM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NEC  line printer, use these options: /LF10 16 .4 .25 /J27  67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You will probably need to adjust the  margins (.4 .25) for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drives a  CGA, but does  not give  color.  The  CGA card  ha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that supports the eight colors used b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 (/FE, /FM) require a 128K or 256K EGA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K EGA, the CGA (/FC) driv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is  for  an  EGA  card with  a digital (TTL) monochrome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.  If your display adaptor supports Hercules modes, /F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bet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orks with any VGA card.  /FV+ requires a VGA card and multisy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 that  support  800x600 mode.  PrintGL sets up the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IOS display mode $64  ($ means hex).  If your VGA car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ode number  to  select 800x600 mode, you  can  specif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n  the /F option.  Here is a list of /FV options fo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    /FV+$54      Paradise     /FV+$58      Trident      /FV+$5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 /FV+$29      Renaissance  /FV+$64      Video Seven  /FV+$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GAs, use  the  VGA driver without color - /FV~.  The MCGA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high resoluti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utput cannot  be redirected to a file - the /D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when a display output forma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BJ Printers, IBM ExecJet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J130E, BJ10E, BJ300, BJ330, and ExecJet in Proprinter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and /F7!  (compression mode for faster printing)  give 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LQ mode and Proprinter AGM modes are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inters  have an  image  density option (switch  1-9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130, 1-4 on the BJ300 and ExecJet).  Low density  eliminate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el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LBP Printer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works with any  Canon LBP printer  in ISO 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bout 1 meg of memory to print a full page of graphics. At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 (/FD!) will probably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eed  to set the printer memory mode with /J 27  59 27 91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nter  is in Diablo mode, PrintGL switches to ISO mod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back to Diablo mode on completion, use /K 27 5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, IBM Compatible 9 Pin Printer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covers a wide range  of  9  pin dot matrix printers. 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/magenta/yellow ribbon  to  get  color  prints.  /FN+ uses 1/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 and /FN* uses 1/216 indexing and 1/24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1 driver  is for all 9  pin Proprinters.  The  high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(/F1+) uses 1/144 inch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F1 with IBM Proprinters.  Use /FN for the IBM Graphics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FN  if  your  printer  does  1/216  indexing.  If it does 1/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, you should try /FN and 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N and /F1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J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L  graphics command for /FN, /FN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Z  graphics command for /FN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r  set ribbon color for /FN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, NEC, Toshiba 24 Pin Printer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covers all  Epson  LQ  printers  and many  compatible 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nasonic, etc.).  /F9  works with NEC  24 pin printers.  /FO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oshiba 24 pin printers.  /FO resets the  line feed dista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ll of these drivers, you need a cyan/magenta/yellow ribb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color prints.  The + and * drivers use 1/360  graphics mod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* drivers use 1/360 (1/120 for /FO*) indexing and rese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 distance to  1/6 inch on  completion.  A clean paper pat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ension on each side is needed for good 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s (!  suboption) may  or  may  not  b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J    index n/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does  not  work with IBM Proprinter  X24s in alternate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Outpu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outputs low level HP-GL, converting all characters,  arcs, fi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lips to vectors.  The output is  HP 744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, SP, IW, LT, PU, and PD commands.  PG is added  if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(the  default).  If you decline  the form  fe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its width parameter (/W) as a pen selector, so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in the original  HP-GL, you may specify  a new pen in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.  The default /W  option is /W12345678 for this case.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, DeskJet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works  with any LaserJet  or DeskJet in portrait mode.  Por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may be set with /J 27 38 108 48 79 or you can reset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 (the  default), if you have  just 512K in a LaserJe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ot can  cover  about half  the  area  of  the  page.  1.5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for a full  page  of  graphics.  At  150  dpi (/FL-) 51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a full page. All DeskJets can handle a full page of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ion  mode driver (/FL!)  will probably be  prefer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s, but it does not work on Desk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is the same as /FL  except  it uses transfer mode 2 for 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This is supported on the LaserJet 2P and 3 and all DeskJ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! may be preferred on low memory LaserJet 2P/3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Pain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drives PaintJet printers. PaintJet printers are sol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or parallel interface. The parallel interface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ion  mode  driver  (/FP!)  uses  data  transfer  mod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tead of 1) and works only 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Quie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works with QuietJets in PCL mode.  /J 27  37 65 /K 27 37 64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L mode and resets to the DIP switch selected mode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LaserPrinter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drives the LaserPrinter in PPDS (native) mode.  /FL will wor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erPrinter is in HP LaserJet mode. At 300 dpi it takes abou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 of memory to print a full page of  graphics.  At 150 dpi  (/F4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 (/F4!) will probably be prefe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X24 and Compatible Printer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has  three drivers  that  cover  Proprinter  X24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driver, /F6,  is  for  all IBM  Proprinter  X24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 do  1/144 inch indexing, and using them at 180 dpi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horizontal  white  streaks  every  2/3  inch.  The  /F6 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 for  this by indexing 19/144  inch  per line, giving 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.  To  work properly, the printer must be on a 1/72 boundar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raphics  are  printed.  If  you keep  the line feed dista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of 1/72 (1/6, 1/8, 1/9) then this will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X24  compatible driver is /F5 and is  referred to as 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1.  This  is for printers 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y do 1/180 inch indexing.  This is probably  the ca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X24 compatible printers, including the IBM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rd X24  compatible driver is  /FX and is referred to  as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2.  This is the same as /F5 except that the vertical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uses a different format that is not strictly IBM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r works with Panasonic 24 pin 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 and  XL24 printers are very  slow with graphic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24E and XL24E are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Quietwriter 2 and 3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and /F3 drive the Quietwriter 2 and 3.  Line widths should b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2 as Quietwriters do  not print consistent 1 pel line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reset the line feed distance to 1/6 inch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dak Diconix Color 4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smann Tally MT92C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drives the MT92C.  This is a color  300 dpi HP-PCL printer.  /F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work with any color DeskJet/LaserJet 2P+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outputs  Encapsulated  PostScript,   useful   for  printi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ing into publishing programs.  All characters, arcs, f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s are converted to  simple vectors,  so PrintGL is not a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 HP-GL to PostScript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pen width parameters are assumed to be in  units of 4/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.  Color and shading parameters are mapped into  gray  leve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color levels.  PostScript overwrites as it draws, so overl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ppear as if pen overwrite mode (/LO) is on. The HP-GL 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feed suboption  of  the /L option is declined then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 showpage command  in  the  file, and more  PostScript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sam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IMG and ZSoft .PCX Bit Map Outpu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creates GEM .IMG format files.  The header is composed of 8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high by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 planes - 1 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width in microns - round(25400 / horizont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height in microns - round(25400 / vertic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line width in p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lines follow, in top to bottom order. For color plo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 scan line consists of a red, green, and then blue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Data for the scan line use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1..$7F          - 1 to 127 * 8 pels 0 (only used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1..$8F          - 1 to 127 * 8 pels 1 (only used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n b1 b2 .. bn - n bytes of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the background and 0 the foreground for b/w files. 1,1,1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for color files, with 0 representing the absence of  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or blue. The bit usage may be reversed with /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it map is the size specified by the /L option plus  eight p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direction. The width is a multiple of sixteen 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gives .PCX output with  the  following format.  The  file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x,max_y,                            (2 bytes each, in pels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i_x,dpi_y,                            (2 bytes each, dots/inch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0,0,127,   0,127,0,   0,127,127,    (color palette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,0,0, 127,0,127, 127,127,0, 127,127,12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0,0,255,   0,255,0,   0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0,0, 255,0,255, 255,255,0, 255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planes,                           (1 or 3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                             (2 bytes, in bytes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an  lines,  top  to bottom, follow.  For  color  plots,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scan line  consists of  a red,  green, and blue scan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can line is composed of these da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..$BF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1 b   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2..$FF b  - 2..63 repeated bytes (only used for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r 1,1,1 is used for the background (0 or 0,0,0 with /LR). The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s the size specified by the /L option  plus eight pels i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, and the width is an even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 PG,  AF,  ES,  LO, character set 5, and 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 fonts, from the 7550, are  supported.  And  fifteen pe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parameter of 0 sets  the spacing  to  1%  of  the 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 scaling).  PrintGL supports any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fill  (the HP 7475 requires multiples of 45  degrees).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 by a number  of  commands  to help with size in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sets the label origin.  The label origin relative to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hown in the diagram below.  For positions 4..9 and 14..19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uffer is limited to 150 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are close to, but not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Line  type patterns  are dynamically  limited to a 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4 pels for types 1 and 2 and 16 pel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endpoin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��������      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������������  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������������  �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����������  ��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������  ��  ��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length  is a  percentage  of the  P1-P2  diagonal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f 4%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.1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 0 sets  up a normal  coordinate system.  RO  90,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allowed value, sets up a system that is rotated 90 degr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of rotation depends on the paper  size.  The R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caling  points,  so an IP  command 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.75,1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It is not flagged as unsupported if /Y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commands - IGNORED with 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characters cannot  be 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.  The file CHARSET.PLT  is an HP-GL file  that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print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  Use the  command  PRINTGL CHARSET.PLT  /M1 /AO0,0 with  a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pecific to your printer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run on any IBM compatible MS-DOS computer. It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region as small  as  100K  but may need more  memory for 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or  wide prints.  128K should suffice for the wor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/white  prints - 13.5 inches wide, 360x360  dpi.  Color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n  additional 32K  or more  for  high  resolution or 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.  224K is needed for the worst case.  A larger region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ings go faster by allowing  larger buffers and  aver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a sp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rintGL 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er.  If a file or device is specified for output then DOS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 is used  instead.  Messages are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tandard  DOS  CON  output.   Graphics  screen  modes 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) are set up with BIOS, and graphics screen updates ar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directly to the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will run on any IBM compatible MS-DOS computer.  It will wo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gion as small as 160K.  When running  PrintGL,  all but 40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o PrintGL. More memory may allow PrintGL to ru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 When saving the current settings, PMI makes the  sam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 can use any text or graphics display  mode that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0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display  buffer, and  in  graphics modes,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 When under DESQview, PMI should be started in a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it writes directly to the DV selected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mouse interface (interrupt  hex 33) is  used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may be compressed  with PKLITE, LZEXE, or other 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 should  not  be  compressed because  it  re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PMI  were  written  by  Cary Ravitz  and 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2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GL 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s of PrintGL and Ravitz Editor are availabl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lletin board.  These  are  packed in  .ZIP format and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with XMODEM or YMODEM 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 may use the bulletin board, however priority may be giv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PrintGL an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to Compuserve - 70431,32  Cary Rav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 a diskette  (360K, 1.2M, 720K,  or 1.44M, 720K is b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question  so that example  files or newer 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may  be  included  with the  response.  Return  post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