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PLACE (tm) Development Software from 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(PEEL Logic Architectural Compiler and Editor) 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oftware product for ICT's family of PEEL (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Erasable Logic) Array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n architectur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 logic compiler with logic reduction and min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 waveform display logic editor and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 documentation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 programm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n-Line Help facility allows quick referenc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tions. Press the &lt;F1&gt; key for the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f you are not already familiar with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L Arrays and Devices, please refer to the ICT Data 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