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CE Application Examples (Version 2.20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.PSF)  Devic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EL Arr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A            PA7024   Demonstration design for PA7024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Gates and Registers, 8-bit Dow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-bit State Machine, 4-bit Shif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-bit Bidirecional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_PORT           PA7024   8-bit Bidirecional I/O Port (part of DEMO1A.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1          PA7024   8-bit Down Counter with Preset, Reset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art of DEMO1A.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1            PA7024   Basic Gates (part of DEMO1A.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1              PA7024   Basic Registers, 8-bit Down Counter, 2-b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 and 4-bit Shift Register (all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MO1A.P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  PA7024   16-Bit Programmable Clock Generator/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7024          PA7024   Blackjack Mach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7140            PA7140   Programmable Clock Generator and Timer/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128            PA7128   8-bit Loadable Counter and 4-bit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EL Devic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8GATES           18CV8    Basic Logic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REGS            18CV8    Basic Registers and L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LKADD          18CV8    Clock Divider Address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BUSMUX          18CV8    Bus Programmable 8 to 1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FCNTR           18CV8    8-bit Counter with Func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PORT           18CV8    Change-of-State Input Port wit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SYNC            18CV8    Synchronizatio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CNT8           22CV10   8-bit Up/Down Loadable Counter with Carry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row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10A           22CV10A  9-bit Even/Odd Parity Generator/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ZPORT          22CV10Z  Change-of-State Input Port wit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CE Template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.PSF)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7024             PA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7140             PA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8               18CV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G10              20C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G10A             20CG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10              22C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10A             22CV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10P             22CV10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10Z             22CV10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