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DIRECTORY C:\OPA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DIRECTORY C:\OPALJR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DIRECTORY C:\OPALJR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3BITCOM.*, DECODE3.*, SODAVEND.*, STATE_1.*, AND SYNC_BS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C:\OPALJR\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ALL *.EQN FILES, AND EXAMPLES.TXT INTO C:\OPALJR\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:\OPALJR\OPALWJ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LJR ICON IS NOW AVAILAB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C:\OPALJR\OPALJ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