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 Interpreter / Simulator for IBM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program for developing machine code for the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. Code can be written and simula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compile first. Almost all Z80 op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the effects of each instruction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register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ogram has the look and feel of QBASIC with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text editor and drop down menus. Comes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help, useful subroutines such as multiply an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ublic domain compiler. Can download to a Z80 bo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analogue inputs, 25 digital outputs &amp; 32k RAM.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obot! Requires 640k RAM and EGA or bet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 Mox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rizona T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alta SA 5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