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8-Basic  Assembly language program development using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b Bush 22-Apr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ppen to use an Amiga, running a 'terminal' program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o programming my z8-Basic controller. The terminal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me to send and receive programs to/from the z8-basic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n ascii file capture &amp; send mode. This provides a convi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8-basic program storage and retrieval. While this method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oage/retrieval of Basic programs, no method exists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developed the z8 cross-assembler I wanted a quick and eas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z8 assembly programs using somewhat the same methods I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fortable with for Basic programs. The 'z8.hex' file format (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) allows for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'terminal' program with the same capab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, you now have a means for transferring z8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The following documentation will explain how such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8 format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semble a program and use the '-z' option, a special .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created in what I call 'z8' format. This file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directly into z8 program memory provided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d the 'download.bas' program on their z8-basic contro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 outline a procedure which works well on m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ing your favorite 'terminal' emulator, enter the follo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z8-basic controller. This is a very short program (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shoudn't take long at 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rem z8 progra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"Ready for downloa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inpu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input c:if c&gt;255 b=c: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@b=c:b=b+1:go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ecute the program. You should see 'Ready for download' and 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. This means that the program is ready for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Back to your terminal emulator. Using the same method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ing Basic progams to the z8-basic controller, send the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reated by the assembler (This happens to be the '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' mode on my terminal emulator). You should see a listing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ppear on the terminal as the program is transferred.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lete when the Basic program stops with an '!427' err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everything works as advertised, the assembly code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z8 memory at the location specified by the 'org'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ssembly source file. You can now test your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 @%xxxx where 'xxxx' is the start address of your program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if you have no problems in transferring Basic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rminal emulator software, you should not experienc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assembly code files. Most problems encou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programs stems from the fact that z8 basic require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line to digest whatever was sent over the Rs232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 terminal emulator allows for a 'line delay' (this is a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ay that occurs after each line is sent from the emulator)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'line delay' parameter. This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the shareware terminal emulator 'Access!'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ine at 9600 -or- 19200 baud provided you set the 'line delay'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ort delay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ted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ufficient interest in using the Amiga as a z8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, I have considered the prospect of developing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hich would allow for the development,transfer,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8 assembly (and Basic) language programs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tool please send your comments and or suggestion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105,1332 (compuserve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end of fil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