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Z8DIS - DisAssembler for Zilog Z8 microprocessor (pc compatible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ocumentation for Z8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recognized commands. All commands are 1-2 letters.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enclosed in &lt; &gt;. Optional parameters enclosed in (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numeric values MUST be entered in Hex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 &lt;filename&gt; (addr) Read binary file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s a binary file into the 64k z8 program buffer (default lo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0000). Optional hex address for start of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.g. rb test.bin 102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 &lt;filename&gt; Read Intel File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s Intel format ascii hex file into z8 program buffer. The fir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oad operation is displayed at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ri test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 &lt;filename&gt; Read Motorola File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me as 'ri' but for motorola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rm test.hex 1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(pcvalue)  disasm @ pcvalue for 2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assemble z8 program buffer at specified pcvalue. If no pc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, disassembly continues from last pc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u 1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 (pcvalue)  disasm @ pcvalue for 20 lines, also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me as 'u' command but output also goes to file. The first time 'u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tered, the user is prompted for a filename. The file is clo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ermination. Note: the output of the 'u' command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'Z8CA' cross assembler (C.C.I.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uf 1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(hexval)   dumpmem @ hexval for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mp z8 program memory in hex/ascii format for 256 byte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val. If no hexval supplied, dump continues from last hexval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exval' is rounded to page (256 byte) address. e.g. ffc1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ed to ff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d ff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(hexval)   Alter memory starting at hex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s user to alter z8 program memory on a byte by byte basi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exval. The current contents of the memory address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hanged by entering the appropriate hex value. If no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, simply hit &lt;CR&gt; to advance to the next address. Enter a '.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a 1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 &lt;filename&gt; (hexval) Read Basic textfile into mem @ hex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one is for Z8671 (z8 with Basic/Debug) users. Allows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Z8 Basic ascii source file directly into z8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s all the necessary translation to end up with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program. Great for creating an Eprom image for auto-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The default load address is 1020 (hex), which i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for auto-execute programs. Load address can b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with hex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bf source.bas 1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ome minor restrictions on the format of the source (basic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No blank line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Sequential Line number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No syntax erro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No tabs or other invisible characters between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start of a program line (spaces ok). No tab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rogram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b &lt;filename&gt; &lt;start addr&gt; &lt;end addr&gt; Write binary fil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mps z8 program buffer to file in binary, delimited by 'start addr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nd addr'. Includes the byte specified by 'end add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wb image.bin 0000 00ff  (dumps 256 bytes t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Displays the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Exits program, closing an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End of Documentation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Bob Bush, Compuserve 73105,1332 -or- C.C.I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 comments, flame reports, etc. welcome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of this program as part of a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bidden, unless permission granted (by me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