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R:Q</w:t>
      </w:r>
    </w:p>
    <w:p>
      <w:pPr>
        <w:pStyle w:val="PreformattedText"/>
        <w:bidi w:val="0"/>
        <w:spacing w:before="0" w:after="0"/>
        <w:jc w:val="left"/>
        <w:rPr/>
      </w:pPr>
      <w:r>
        <w:rPr/>
        <w:t>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.H:...UASM - Universal Cross Assembl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.F:</w:t>
      </w:r>
    </w:p>
    <w:p>
      <w:pPr>
        <w:pStyle w:val="PreformattedText"/>
        <w:bidi w:val="0"/>
        <w:spacing w:before="0" w:after="0"/>
        <w:jc w:val="left"/>
        <w:rPr/>
      </w:pPr>
      <w:r>
        <w:rPr/>
        <w:t>.F:...Custom Computer Consultants        $$$                  10 April 1986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ASM - Universal Cros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10 April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#1. 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General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ASM  is  a  program which facilitates the writing of assemblers for sing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ip microcomputers.  It has only the rudimentary features of decoding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ruction  set  and a few pseudo operations.  It is intended for program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can be contained in a single  file  which  is  typical  of  the  sh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s written for these types of processors.  In particular there are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visions  for  macros  or include files.  The performance when genera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h an object file and a listing is about 700 statements per  minute 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hard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Program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ASM has several different names depending on which processor it has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ilt for.  It is invoked by entering the name of the program ( asm05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6805 version) followed by the name of the source file followed b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switches.  The allowable options are at the present time are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    creates an object output file from the name of the source 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extension ".HE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       creates a listing file from the name of the source file and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 ".L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suppress the list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l and the n options are both absent then the  listing  goes  to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rminal.  If  no source file is specified then the input is taken from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rminal and ouput is written to the terminal.  The  assembler  is  ent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ly  into  pass  2 with no symbol table.  This feature was mainly 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program debugging and has not been remo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ASM is a two pass assembler.  On the first pass it reads  statements 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input file and builds a symbol table.  On the second pass it read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ments from the input file and creates the object output file  and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ing  file  using  the  symbol table information it created in the fir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s.  At the end of the listing file the content of the  symbol  table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ed.  The  object ouput is in Intel Hex format with a maximum of 34 byt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 record.  When displayed on  an  80  column  screen  the  records 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ctly  fill  on  line.  The  listing  file is formatted with 55 stat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s and four header lines per page and assumes 11 inch pages and 6  lin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 inch.  This leaves a combined top and bottom margin of seven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ASM system was written in the C language and consists of the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of fi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IO.H         Standard I/O Header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ASM.H          UASM header file; same for all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ASM.C          Source code for the part common to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1SYM.C         Symbols and processing routines for the 805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805SYM.C       Symbols and processing routines for the 6805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8SYM.C         Symbols and processing routines for the Z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M51.EXE       8051 assembler execution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M05.EXE       6805 assembler execution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MZ8.EXE       Z8 assembler execu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1VAL.MAC       8051 validation/example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805VAL.MAC     6805 validation/example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8VAL.MAC       Z8 validation/examp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-ASM.DOC      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#2. Assembler Conven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Statemen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primary  component  in  an assembly language program is the statemen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 consists  of  an  instruction  and  its  operands.  The  instru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s  and  action  to be taken and the operands specify the data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ed upon.  An assembly language statement can include four fiel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ions or Pseudo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tatement label and comments are optional.  The statement may have zer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more operands depending on the instruction.  The fields in  a  stat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 separated  from  each  other  by  one  or more delimiters.  Delimi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 spaces, tabs, commas, semi-colons, colons, newlines.  To accomod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ous programming styles the rules on delimiters  are  very  relaxed.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eral  blanks separate fields and commas separate operands.  Colons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are optional and delimiters for the comment field are also optio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an lead to problems with evaluating expressions if the first word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comment happens to be a recognizeable symbol.  Therefore use of a com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imiter  (";")  is  strongly  recommended.  Comments may occupy an enti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when the first character is either a semi-colon (";") or  an  aster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"*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Program Labels and Ident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program  label  is any identifier that begins in the first position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.  An identifier is any string of alphanumeric characters  whose  fir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  is  alphabetic.  A  program label may be followed by an optio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n.  A character is alphbetic if it is either upper case or lower  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character  is  alphanumeric  if  it  is  either alphabetic or numeric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sco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case =  { A B C D E F G H I J K L M N O P Q R S T U V W X Y Z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case =  { a b c d e f g h i j k l m n o p q r s t u v w x y z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= { 0 1 2 3 4 5 6 7 8 9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c = { upper case } or { lower cas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numeric = { alphabetic } or { numeric } or { _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entifier = { alphabetic }  followed by one or more { alphanumeric 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label = identifier in first position of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time an identifier is used it must be written in exactly the same  w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it  will  be considered a different identifier.  Identifiers may be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 but only 31 characters are significant.  The following are valid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ique identifier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                   BEGIN                  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12                 LABEL12                 lAbEl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1:                 GROUP1:                 gRoUp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ddition to their statement labeling function identifiers also repres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tants and variable names.  They may even define a value for the symbo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 represent  instructions and pseudo operations,  and no conflict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struction field contains a mnemonic symbol which specifies on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ors instructions or a pseudo operation.  A pseudo  operation  is 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ruction  to the assembler to perform some action.  Instructions mus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ceeded and followed by one or more spaces  to  separate  them  from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bel   and  operand  fields.   Pseudo  operations  are  described  i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endic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Oper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the instruction there can  be  zero,  one  or  more  oper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e operands are separated from each other by commas.  Operands supp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information  the  instruction  needs  to  carry out its operation. 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nd can be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mediat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ddress of a location from which data is to be tak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ource 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ddress of a location where data is to be put(dest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address of a program location to which program control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ndition code, used to direct the flow of program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of the different assemblers has specific rules on the ordering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nds.  See the specific appendix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ents may occur by themselves on a line or be placed after the  oper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eld.  When  they occur by themselves on a line the first character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must be a semi-colon (";") or an asterisk ("*").  When they  are  pa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 a  line  they  may follow the operand field with or without a specdif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imiter other than blanks.  The use of  a  delimiter  is  recommended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 exists  the  possibility  of  evaluating  part  of the comment as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r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eric  constants  may  be  expressed  in  binary,   octal,   decimal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xidecimal.  Decimal  is  the  default  radix  for  evaluation  of numer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tants.  The default radix may be overridden by the use of a  suffix 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end  of  the  number.  The  suffix is always a #lower case# l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are valid suffix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 - 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 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-  oc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- 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-  hexi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nvention of using lower case letters for the radix specifier requir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 hexidecimal  digits for 10 through 15 be designated by the #upper case#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s A through F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character constant is specified by  enclosing  the  character  in  sing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ot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ata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data  variable  is  a memory location which contains a variable piec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.  There can be separate memory areas for different kinds of data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variable name can be associated with registers, bits, internal memor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ternal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Location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value  of the location counter is represented by the dollar sign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llar sign may be freely used in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Memory Segment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single chip microprocessors  served  by  this  assembler  there 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e address spaces.  These separate address spaces are called segme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are  indicated to the assembler by appropriate pseudo operations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segments and pseudo operations are shown in the following tab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eu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Operation       8051            6805            Z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EG            Yes             Yes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EG            Yes             Yes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EG            Yes             No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EG            No              No 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EG            Yes             No 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NOT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Object output will be placed only in the code and external seg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Expressions and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ressions are formed by combining constants and data variable names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ithmetic  and  logical  operators.  Evaluation  is  left  to  right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cedence.  The operators are grouped according to the following tabl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ST        (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+  -  ~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*  /  %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+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 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EST         |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arentheses  ( )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entheses are used to force the evaluation of the sub expression  withi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 alter  the  normal left to right evaluation of an expression. 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ing express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- ( B + C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ub-expression B + C is evaluated and then  added  to  A.  Without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entheses the evaluation would b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A - B ) +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Unary Operators  +  -  ~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ee  unary  operators  are provided:  unary plus and minus along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gical NOT operator ( ~ ) have the highest precedenc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Arithmetic Operators  +  -  *  /  .  %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rithmetic operators  are  the  familiar  plus,  minus,  multiply,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vide.   These  operations  are  performed  on  16  bit  two's  compl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gers.  The integer division  operation  will  truncate  any  fractio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period is used as a synonym for plus.  It occurs primarily in the 805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embler for specifying a bit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ercent is the modulus operator.  It divides the left  operand  by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ght operand and produces the remain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Shift Operators  &lt;  &gt;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left  and  right  angle  brackets  are  used  for left and right shif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ons respectively.  The operand on the left is shifted the number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ces specified by the operand on the righ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Logical Operators  &amp;  |  ^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logical  operators  perform  the indicated boolean operation on 16 b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signed integer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mpersand ( &amp; ) performs a logic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r ( | ) performs a logical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ret ( ^ ) performs a logical EXCLUSIVE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#3.  Pseudo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ASCII - Define a String of ASCII Character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eration takes a string of ASCII enclosed within any convenient  pai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 delimiters  and assembles one byte per character in the string.  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iling delimiter is omitted then the end of line character is assumed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rminate the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  /String in Slashes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  "String in Double Quot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  'String in Single Quote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BIT - Define Symbol as a Bit Addres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eration  defines  the  label to the left of the pseudo operation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the value of the expression on the right.  This  pseudo  operation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id only in the 8051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q     bit     0E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the symbol irq and assigns it the hexidecimal value 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eration is similar in function to the EQU and REG pseudo oper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BSEG - Define Bit Segmen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eration  takes  no  operands.  It  tells  the  assembler to se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ion counter to the current value for  the  bit  segment.  The  init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s  for  the  bit  segment  depend  on the particular assembler and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ly set to the following values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51 :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805 :           Not Implemen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8   :           Not Implementd -- See R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 to the descriptions of CSEG, RSEG, DSEG,  and XSEG.  Each time on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segment  pseudo  operations  is  invoked it saves the current loc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nter and retrieves the indicated one.  Segments may be freely  mixed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ource fil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CSEG - Define Code Segmen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eration  takes  no  operands.  It  tells  the  assembler to se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ion counter to the current value for the  code  segment.  The  init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s  for  the  code  segment  depend on the particular assembler and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ly set to the following values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51 :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805 :         80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8   :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 to the descriptions of BSEG, RSEG, DSEG,  and XSEG.  Each time on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segment  pseudo  operations  is  invoked it saves the current loc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nter and retrieves the indicated one.  Segments may be freely  mixed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ourc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B - Define Byt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pseudo  operation  takes one or more expressions separated by comma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aluates the expressions,  converts the results to bytes,  and places th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sequential loc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      93x,a+4,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S - Define Storag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pseudo  operation  takes  a  single operand and adds the value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location counter.  The effect is to reserve that many bytes with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igning a value to them.  The value zero ( 0 ) may  be  used  to  provi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plicate definitions of the same 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s      14      ; reserve 14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  ds      0       ; define table to have the value o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    ds      1       ; location counter.  Define item to hav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   ds      2       ; same value as table.  Define word = table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SEG - Define Data Segmen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eration  takes  no  operands.  It  tells  the  assembler to se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ion counter to the current value for the  data  segment.  The  init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s  for  the  data  segment  depend on the particular assembler and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ly set to the following values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51 :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805 :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8   :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 to the descriptions of BSEG, RSEG, CSEG,  and XSEG.  Each time on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segment  pseudo  operations  is  invoked it saves the current loc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nter and retrieves the indicated one.  Segments may be freely  mixed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ourc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W - Define Wor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pseudo operation is similar to DB except tha each expression produc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two byte word value which is placed in memory with the  most  significa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te  first  and the least significant byte last.  Multiple operands ma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 separated by comm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     137x    ; defines the word with value 137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EQU - Equ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eration defines the label to the left of  the  pseudo  operation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the value of the expression on the righ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q     equ  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the symbol irq and assigns it the decimal valu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eration is similar in function to the BIT and REG pseudo oper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ORG -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pseudo  operation  takes  a  single  operand which is assigned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ion counter for the current seg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g     200x    ; set the code segment location coun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hexidecimal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AGE - New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seudo operation causes the listing of the following lines to begin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new page.  It take no oper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RADIX - Set Ra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seudo operation sets the default radix for  number  conversion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dix  is  used  for all number conversions unless explicitly overridden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adix suffix character.  Standard values for radix are 2,  8,  10,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6.  Other  values are possible and use the upper case letters to stand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gits 10 through what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dix   16d     ; specify hexi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dix   8d      ; specify oc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radix for UASM is 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REG - Define Symbol as a Working Register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eration defines the label to the left of  the  pseudo  operation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 the  value  of the expression on the right.  This pseudo operat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id only in the Z8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q     reg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the symbol irq and assigns it the decimal valu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eration is similar in function to the EQU and BIT pseudo oper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RSEG - Define Working Register Segmen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eration takes no  operands.  It  tells  the  assembler  to  set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ion  counter  to  the  current  value  for  the register segment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itial values for the register segment depend on the particular  assembl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are currently set to the following values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51 :           Not implemented -- See B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805 :           Not Implemen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8   :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 to the descriptions of CSEG,  BSEG, DSEG, and XSEG.  Each time on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gment pseudo operations is invoked  it  saves  the  current  loc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nter  and  retrieves the indicated one.  Segments may be freely mix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ourc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XSEG - Define External Segmen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eration takes no  operands.  It  tells  the  assembler  to  set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ion  counter  to  the  current  value  for  the external segment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itial values for the external segment depend on the particular  assembl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are currently set to the following values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51 :           16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805 :           Not Implemen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8   :           40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 to the descriptions of CSEG,  RSEG, DSEG, and BSEG.  Each time on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gment pseudo operations is invoked  it  saves  the  current  loc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nter  and  retrieves the indicated one.  Segments may be freely mix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ource file. 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