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A#A#A#Ap#p#p#pp#p#p#pe#e#e#en#n#n#nd#d#d#di#i#i#ix#x#x#x f#f#f#fo#o#o#or#r#r#r a#a#a#as#s#s#sz#z#z#z8#8#8#8 F#F#F#Fr#r#r#ra#a#a#an#n#n#nk#k#k#ke#e#e#en#n#n#ns#s#s#st#t#t#te#e#e#ei#i#i#in#n#n#n A#A#A#As#s#s#ss#s#s#se#e#e#em#m#m#mb#b#b#bl#l#l#l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1  P#P#P#Ps#s#s#se#e#e#eu#u#u#ud#d#d#do#o#o#o O#O#O#Op#p#p#pe#e#e#er#r#r#ra#a#a#a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1.1  _#S_#t_#a_#n_#d_#a_#r_#d__#P_#s_#e_#u_#d_#o__#O_#p_#e_#r_#a_#t_#i_#o_#n__#M_#n_#e_#m_#o_#n_#i_#c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clusion                     INC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                         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               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                             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te                           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                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                              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 Memory                     RESERVE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Byte Data                   BYTE DB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Word Data                   DW FDB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String Data                 FC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Character Set Translation 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Character Value             CHARDEF C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Character Translation          CHAR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1.2  _#M_#a_#c_#h_#i_#n_#e__#D_#e_#p_#e_#n_#d_#e_#n_#t__#P_#s_#e_#u_#d_#o__#O_#p_#e_#r_#a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1.2.1  _#R_#e_#g_#i_#s_#t_#e_#r__#S_#y_#m_#b_#o_#l__#D_#e_#f_#i_#n_#i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REG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RREG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RE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RRE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R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in the register address space ar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, and RREG pseudooperations.  The symbol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is added to the symbol table as a regist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s defined with the REG are single by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s defined with RREG are double register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n even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nd can be in thre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operand is a register symbol, the label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with the same register address as the symbo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determined by which pseudoop is used.  Ali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s must us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operand is an expression, the label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t the value of the expression,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which pseudoop is used.  The valu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nge 0 to 127 (or 223 for the UPC register set), or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255, and must be defined at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operand, the label symbol is defined a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following the previous REG or RREG instru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vious Register Definition used a working regi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perand, the current definition will be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otherwise it will be in the regi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ymbols must be surrounded by parenthesis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1.2.2  _#R_#e_#g_#i_#s_#t_#e_#r__#S_#e_#t__#S_#e_#l_#e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set can be specified in the sourc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PU pseudooperation.  The string, delimited by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ostrophes, is scanned for a substring which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et is used.  When the program is invok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s performed on the name of the program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optional arguement, if any, and then any CPU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one selects the which subset of the regis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will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Architecture   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8                       86 z8 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al                UPC upc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2  I#I#I#In#n#n#ns#s#s#st#t#t#tr#r#r#ru#u#u#uc#c#c#c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2.1  _#I_#n_#s_#t_#r_#u_#c_#t_#i_#o_#n_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   Syntax                                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       '@'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      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       REGISTER ','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       REGISTER ',' '@' REGISTER             SRCWORK+DS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       REGISTER ',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       REGISTER ',' REGISTER                 SRCWORK+DS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  '@'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 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  REGISTER ','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  REGISTER ',' '@' REGISTER             SRCWORK+DS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  REGISTER ',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   Syntax                                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  REGISTER ',' REGISTER                 SRCWORK+DS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    '@'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   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    REGISTER ','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    REGISTER ',' '@' REGISTER             SRCWORK+DS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    REGISTER ',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    REGISTER ',' REGISTER                 SRCWORK+DS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    '@' REGISTER                          DST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   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    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     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        '@'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       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        REGISTER ','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        REGISTER ',' '@' REGISTER             SRCWORK+DS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        REGISTER ',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        REGISTER ',' REGISTER                 SRCWORK+DS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      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    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W     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W      REGISTER                              DST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NZ      REGISTER ',' expr                     DS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   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    REGISTER                              DS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W     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W      REGISTER                              DSTD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   Syntax                                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        '@' REGISTER                          DST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        CONDITION ',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       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R        CONDITION ',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R       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      '@'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      '@' REGISTER ',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      '@' REGISTER ',' REGISTER             DSTWORK+SRC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     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      REGISTER ',' '#' expr                 DS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      REGISTER ','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      REGISTER ',' '@' REGISTER             DSTWORK+SRC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      REGISTER ',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      REGISTER ',' REGISTER                 DS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      REGISTER ',' REGISTER                 SRC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      REGISTER ',' expr '(' REGISTER ')'    DSTWORK+SRC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      expr '(' REGISTER ')' ',' REGISTER    DSTWORK+SRC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       '@' REGISTER ',' REGISTER             DSTWORK+SRC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       REGISTER ',' '@' REGISTER             DSTWORK+SRC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I      '@' REGISTER ',' '@' REGISTER         DSTDBL+DSTWORK+SRC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CI      '@' REGISTER ',' '@' REGISTER         SRCDBL+DSTWORK+SRC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E       '@' REGISTER ',' REGISTER             DSTWORK+SRC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E       REGISTER ',' '@' REGISTER             DSTWORK+SRC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EI      '@' REGISTER ',' '@' REGISTER         DSTDBL+DSTWORK+SRC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EI      '@' REGISTER ',' '@' REGISTER         SRCDBL+DSTWORK+SRC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 '@'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 REGISTER ','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 REGISTER ',' '@' REGISTER             SRCWORK+DS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 REGISTER ',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 REGISTER ',' REGISTER                 SRCWORK+DS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     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    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   Syntax                                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L       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L 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LC      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LC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R       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R 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RC      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RC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C       '@'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C      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C       REGISTER ','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C       REGISTER ',' '@' REGISTER             SRCWORK+DS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C       REGISTER ',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C       REGISTER ',' REGISTER                 SRCWORK+DS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A      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A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       '#'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      '@'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     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      REGISTER ','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      REGISTER ',' '@' REGISTER             SRCWORK+DS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      REGISTER ',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      REGISTER ',' REGISTER                 SRCWORK+DS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    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M       '@'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M      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M       REGISTER ','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M       REGISTER ',' '@' REGISTER             SRCWORK+DS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M       REGISTER ',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M       REGISTER ',' REGISTER                 SRCWORK+DS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        '@'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       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   Syntax                                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        REGISTER ','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        REGISTER ',' '@' REGISTER             SRCWORK+DS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        REGISTER ',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        REGISTER ',' REGISTER                 SRCWORK+DS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     '@'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     REGISTER ','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     REGISTER ',' '@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     REGISTER ',' '@' REGISTER             SRCWORK+DS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     REGISTER ',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     REGISTER ',' REGISTER                 SRCWORK+DS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2.2  _#S_#e_#l_#e_#c_#t_#i_#o_#n__#C_#r_#i_#t_#e_#r_#i_#a__#K_#e_#y_#w_#o_#r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TWORK             The instruction will us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 if the regist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TDBL              The instruction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tination register be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CWORK             The instruction will us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 if the regist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CDBL              The instruction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rce register be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2.3  _#A_#p_#o_#s_#t_#r_#o_#p_#h_#e_#s  The apostrophes in the syntax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ation used for the parser generator and are not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 sourc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3 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3.1  _#R_#e_#g_#i_#s_#t_#e_#r_#s  Registers are treated as symbo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yntactic type than memory addres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erates symbols which would have the sam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different address spaces, register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ymbol that is already defined as a Regis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label for an instruction or a SET/EQU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"Syntax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are represented by the reserved symbols R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5 and RR0 thru RR14 for the working set register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are defined with the REG and R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ymbols must be surrounded by parenthesis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xpressions.  Converted register values are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OM or Data memory addresses.  Working set regi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lue between 0e0h and 0e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 r3, #(buff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3.2  _#D_#a_#t_#a__#M_#e_#m_#o_#r_#y  ROM and Data memory addres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3.3  _#C_#o_#n_#d_#i_#t_#i_#o_#n_#s  Conditions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symbols F, C, NC, Z, NZ, PL, MI, OV, NOV, EQ, 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, LT, GT, LE, UGE, ULT, UGT, 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EQ, NE, GT, LE, GE, LT operat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this assembler, the =, &lt;&gt;, &gt;, &lt;=, &gt;=, &lt;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representation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3.4  _#R_#e_#s_#e_#r_#v_#e_#d__#S_#y_#m_#b_#o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3.4.1  _#M_#a_#c_#h_#i_#n_#e__#D_#e_#p_#e_#n_#d_#e_#n_#t__#R_#e_#s_#e_#r_#v_#e_#d__#S_#y_#m_#b_#o_#l_#s  AND 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F GE GT HIGH LE LOW LT MI MOD NC NE NOT NOV NZ OR OV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 R1 R10 R11 R12 R13 R14 R15 R2 R3 R4 R5 R6 R7 R8 R9 R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R10 RR12 RR14 RR2 RR4 RR6 RR8 SHL SHR UGE UGT ULE ULT X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fined high low mod not or shl shr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Appendix for asz8 Frankenstein Assembler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1  Pseudo Operations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2  Instructions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3  Notes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