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nkenstein Cross Assemblers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Ze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D#D#D#Di#i#i#is#s#s#sc#c#c#cl#l#l#la#a#a#ai#i#i#im#m#m#m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in the public domain.  An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claims are relinq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distributed with no warranty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takes no responsibility for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#I#I#In#n#n#nt#t#t#tr#r#r#ro#o#o#od#d#d#du#u#u#uc#c#c#c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T#T#T#Th#h#h#hi#i#i#is#s#s#s M#M#M#Ma#a#a#an#n#n#nu#u#u#ua#a#a#al#l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covers the basic features for the Frank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 assemblers.  The specific featur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architecture will be covered in the appen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ross-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N#N#N#No#o#o#ot#t#t#t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enclosed in [] are optional. The "[]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the source statement or command lin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#I#I#In#n#n#nv#v#v#vo#o#o#oc#c#c#c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[-o binary] [-l listing] [-s symbols] [-d]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al operands on the command line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I#I#I#In#n#n#np#p#p#pu#u#u#ut#t#t#t 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file must appear after the optional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.  Only one input file is u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If the file name is a single minus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L#L#L#Li#i#i#is#s#s#st#t#t#ti#i#i#in#n#n#ng#g#g#g 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nnotated listing will only be produced if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ile is provided, otherwise the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will be output to the consol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suffix or default extension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H#H#H#He#e#e#ex#x#x#x O#O#O#Ou#u#u#ut#t#t#tp#p#p#pu#u#u#ut#t#t#t 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h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nary output will only be produced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provided.  See the section in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iles for the format of the data reco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rrors occur, the hex output file is ei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or is deleted depending on whethe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 in the input or output phases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required suffix or default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S#S#S#Sy#y#y#ym#m#m#mb#b#b#bo#o#o#ol#l#l#l L#L#L#Li#i#i#is#s#s#st#t#t#ti#i#i#in#n#n#ng#g#g#g 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 table is dumped with one entry per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use is desired, normally with the sort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symbol listings in a different order tha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  See the section on the output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format.  There is no required suf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extension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D#D#D#De#e#e#eb#b#b#bu#u#u#u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d debu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aves the intermediate file in the /usr/t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alls the abort() system call to produce a "c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  P#P#P#Pr#r#r#ro#o#o#oc#c#c#ce#e#e#es#s#s#ss#s#s#so#o#o#or#r#r#r S#S#S#Se#e#e#el#l#l#le#e#e#ec#c#c#c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e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se assemblers support related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, and can be limited to specific subs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instructions by sending the processor number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operand.  The operand is scanned f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ings which identify the target pro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 can be either the name of the executab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 of the -p option, with the operand of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precedence.  The name of the executabl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some operating systems.  The CPU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has precedence over both the name s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operand [see the appendix for the specific processo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6800 for the mc6800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6801 for the 6801/6803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6811 for the mc68hc11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#S#S#So#o#o#ou#u#u#ur#r#r#rc#c#c#ce#e#e#e I#I#I#In#n#n#np#p#p#pu#u#u#ut#t#t#t 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input is a text file a with one stateme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Adjacent symbols must be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or special characters such as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I#I#I#In#n#n#np#p#p#pu#u#u#ut#t#t#t L#L#L#Li#i#i#in#n#n#n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lines consist of up to four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abel] [Opcode [Operands] ] [;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   A symbol that starts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is a label. A label is used as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ce of a symbol, the place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a value, normally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in memory where the data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t of the statement is placed. 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 for target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.  Label are required on some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s, and are not allowed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code    The first symbol in a line that doesn'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 1 is treated as an opcode, al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that are treated as symbo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codes are treated as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s, so a label can have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as an opcode. Opcode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case for comparison, so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s  The rest of the line is the operand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opcode.  These are expressions,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s, or other syntact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d by the specif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Comments start with a ';', anything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a semicolon is ignored. 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st of only a comment are treated a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just a litt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g $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  equ *  ; set label to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a    #$21 ; a 6800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1  _#L_#i_#m_#i_#t_#a_#t_#i_#o_#n_#s  Input lines should be shorter tha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An error message is issued if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2  _#E_#m_#p_#t_#y  Empty lines are ignored as input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to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S#S#S#Sy#y#y#yn#n#n#nt#t#t#ta#a#a#ac#c#c#ct#t#t#ti#i#i#ic#c#c#c E#E#E#El#l#l#le#e#e#e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1  _#S_#y_#m_#b_#o_#l_#s  Symbols are strings of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which is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-Z a-z ! &amp; ^ _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of the string consists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-9 A-Z a-z ! &amp; ^ _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length limit to symbols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.  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2  _#R_#e_#s_#e_#r_#v_#e_#d__#V_#a_#r_#i_#a_#b_#l_#e_#s__#N_#a_#m_#e_#s  Machine specific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erator names that can appear in symbol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the same symbol table with labels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s labels.  The list will vary from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Case is significant for the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efined eq ge gt high le low lt mod ne not or 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r xor AND DEFINED EQ GE GT HIGH LE LOW LT MO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OR SHL SHR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3  _#N_#u_#m_#e_#r_#i_#c__#C_#o_#n_#s_#t_#a_#n_#t_#s  numeric consta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decimal, hexadecimal, octal, a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are maintained as long variabl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generation will cause an error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big to fit in its destin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3.1  _#D_#e_#c_#i_#m_#a_#l__#C_#o_#n_#s_#t_#a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ne or more decimal characters (0-9)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"d" or "D" bas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3.2  _#H_#e_#x_#a_#d_#e_#c_#i_#m_#a_#l__#C_#o_#n_#s_#t_#a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ne or more hexadecimal characters (0-9 a-f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d by a "$" bas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decimal character (0-9) followed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adecimal characters (0-9 a-f A-F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" or "H" bas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3.3  _#O_#c_#t_#a_#l__#C_#o_#n_#s_#t_#a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ne or more octal characters (0-7) preceded by a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ne or more octal characters (0-7) followed by a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"O" or "q" or "Q" base designator.  Note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tter "O" not the number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3.4  _#B_#i_#n_#a_#r_#y__#C_#o_#n_#s_#t_#a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ne or more binary characters (0 or 1)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%" bas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ne or more binary characters (0 or 1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" or "B" bas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3.5  _#E_#x_#a_#m_#p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      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d     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faf     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afh     hexadecimal number, note leading zer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ifferentiate this from symbol "faf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1234    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4Q    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010101  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01b  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4  _#S_#t_#r_#i_#n_#g__#C_#o_#n_#s_#t_#a_#n_#t_#s  String consta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ither the quotation mark " or the apostrophe 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starting with one of these character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nly that character and can contain the 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r as data. A string with no characters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generated in the binary output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host computers character set (the default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on Defining Targe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character string, the backslash i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 Character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nly characters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(no) translation are \\ \" 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other translation, (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'\n', '\r', etc.)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lation table be defined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set up for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ing the backslash escap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and 0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777 Octal character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one, two or three characte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ant.  The one byte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ary representation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alue is masked off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xFF Hexadecimal character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one or two characte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ant, preceded by a lower cas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per and lower case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ough F are valid.  The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is the binary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is isn't illeg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this is the other delimi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\xfe\0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E#E#E#Ex#x#x#xp#p#p#pr#r#r#re#e#e#es#s#s#ss#s#s#s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ymbolic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ocation Counte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are used as operands in statements w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value or memory addres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1  _#S_#y_#m_#b_#o_#l_#s  A symbol reference is the name o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ymbol table, which has a numeric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.  This value is either the memory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which has this symbol as a label, 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xpression defined in a SET or EQU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is symbol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1.1  _#F_#o_#r_#w_#a_#r_#d__#R_#e_#f_#e_#r_#e_#n_#c_#e_#s  During the input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, a symbol value may not be know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the symbol has not yet occurr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udo-operations require that their oper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value at the input phase, so no references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undefined symbols can occur in this cas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phase of processing, it will result in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symbols used in expressions do not ha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1.2  _#R_#e_#s_#e_#r_#v_#e_#d__#S_#y_#m_#b_#o_#l_#s__#f_#o_#r__#O_#p_#e_#r_#a_#t_#o_#r_#s  Using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as labels will result in a syntax erro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edefined as a different type of syntact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rest of the symbol table. Operator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special character representation,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machine register names and condition code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presented by reserved symbols.  The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symbols will vary for each target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ocumented in the appendix for each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2  _#L_#o_#c_#a_#t_#i_#o_#n__#C_#o_#u_#n_#t_#e_#r  The special name '*'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represents the location of the fir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nary output for the current stateme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s use some other character fo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3  _#C_#o_#n_#s_#t_#a_#n_#t_#s  The form of numeric constant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4  _#S_#t_#r_#i_#n_#g_#s  String constants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ection, are valid in expressions.  Howeve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the first two characters are use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ll string, i.e. "", the numeric value is zer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is one character long, the valu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rent character set translation, 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character set if no translation is ac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is two or more characters long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*(the first character) + (the secon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5  _#O_#p_#e_#r_#a_#t_#o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5.1  _#D_#e_#s_#c_#r_#i_#p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+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ary plus. No re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-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ary minus, 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gativ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ical negation. The result i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xpression is nonzero,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ress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 is the High half of a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, equivalent to (expression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) AND $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 is the Low order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ression, equivalent to (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'*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'/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'+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'-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ard 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MO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 is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vision of the value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ression by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SH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SH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ft the value of the lef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or right by the number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s given b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G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G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L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EQ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'&gt;'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'&gt;=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'&lt;'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'&lt;=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'='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'&lt;&gt;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ational express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ation is true, the value is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, the value is 0. 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nonassociative, the  express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&lt; 3 &lt; 5 " is no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X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wise logic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the symbol (not an express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ed, i.e. used as a label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point in the inpu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 If not, the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(' expression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enthesis are avail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erato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5.2  _#P_#r_#e_#c_#e_#d_#e_#n_#c_#e  The precedence of the opera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st to 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HIG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OR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GT GE LE LT NE EQ '&gt;' '&gt;=' '&lt;' '&lt;=' '=' '&l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 '+'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 '*' '/' MOD SHL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 unary '+'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 ( 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S#S#S#St#t#t#ta#a#a#at#t#t#te#e#e#e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for the operations and pseudo-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ssembler are specified in the adaptatio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ifferent from the example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L#L#L#La#a#a#ab#b#b#be#e#e#el#l#l#l O#O#O#On#n#n#nl#l#l#ly#y#y#y L#L#L#Li#i#i#in#n#n#n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 with only a label starting in column 1 w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ymbol with the current value o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E#E#E#E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abel]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statement terminates the process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For an include file, the file is closed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s in the file that contained the 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ain file, processing shift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 of the assembly.  The end statement is option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file condition is trea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optional label is present, The symbol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s the execution start address that is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file. The symbol must be used as a label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n the file.  When more than one star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the last on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 F#F#F#Fi#i#i#il#l#l#le#e#e#e I#I#I#In#n#n#nc#c#c#cl#l#l#lu#u#u#us#s#s#s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lude statement shifts input from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ile specified. Input resume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include statement when the end of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statement is reached in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can be nested up to the limits of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tack, currently a limit of 20 deep, or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ng system, whichever comes first.  Inclu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cursive, i.e., a file can include itself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opened, either do to an bad filename or a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ystem resources, an error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  C#C#C#Co#o#o#on#n#n#nd#d#d#di#i#i#it#t#t#ti#i#i#io#o#o#on#n#n#na#a#a#al#l#l#l A#A#A#As#s#s#ss#s#s#se#e#e#em#m#m#mb#b#b#bl#l#l#l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.1  _#I_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F statement allows selective assemb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evaluates to a nonzero value,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IF and the matching ELSE or END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d.  If the expression evaluates to zero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in noncomputable due to a forward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tatements between the IF and the matching E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t is safer to use the DEFINED operator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existence of a symbol than to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computability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tatements can be nested to a depth determ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constant, currently 32.  No label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.2  _#E_#l_#s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SE statement causes all statements betwee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orresponding ENDI statement to be t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ite of the statements between the matching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.  When the expression on the matching 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zero, the statements between the ELSE and END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 If the IF expression failed,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ELSE and the ENDI are assembled. 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owed o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.3  _#E_#n_#d__#I_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I statement terminates processing of it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tatement.  Labels are not allowed on ENDI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  S#S#S#Sy#y#y#ym#m#m#mb#b#b#bo#o#o#ol#l#l#li#i#i#ic#c#c#c C#C#C#Co#o#o#on#n#n#ns#s#s#st#t#t#ta#a#a#a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can be assigned numeric values with th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statements.  The expressions cannot ha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as yet un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1  _#E_#q_#u_#a_#t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EQU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 statement takes the value of the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symbol with that value.  Symbols defined in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cannot already exist, or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2  _#S_#e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SET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statement sets the symbol specified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with the numeric value of the expression.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can change the value of a symbol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 is originally defined in a previou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er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er set counte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er set counter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  L#L#L#Lo#o#o#oc#c#c#ca#a#a#at#t#t#ti#i#i#io#o#o#on#n#n#n C#C#C#Co#o#o#ou#u#u#un#n#n#nt#t#t#te#e#e#er#r#r#r V#V#V#Va#a#a#al#l#l#lu#u#u#ue#e#e#e S#S#S#Se#e#e#et#t#t#tt#t#t#t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of the generated binary data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RG and reserv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.1  _#O_#r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abel] OR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counter is set to the numeric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  It is an error if the express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symbols not yet defined.  The option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the new value of the loc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.2  _#R_#e_#s_#e_#r_#v_#e__#M_#e_#m_#o_#r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abel] RMB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abel] RESERV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erve memory statement moves the 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by the number of byt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.  The label is set to the first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  D#D#D#Da#a#a#at#t#t#ta#a#a#a D#D#D#De#e#e#ef#f#f#fi#i#i#in#n#n#ni#i#i#i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.1  _#D_#e_#f_#i_#n_#e__#B_#y_#t_#e__#D_#a_#t_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abel]  BYTE  expression [, express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abel]  FCB   expression [, express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abel]  DB  expression [, expression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e byte statement generates one charact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expression in the expression list. 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128 expressions on a line, more than th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.  The optional label is se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.2  _#D_#e_#f_#i_#n_#e__#W_#o_#r_#d__#D_#a_#t_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abel]  WORD  expression [, express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abel]  FDB   expression [, express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abel]  DW  expression [, expression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e word statement generates a two byte inte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xpression in the expression list.  There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28 expressions on a line, more than th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.  The byte order of the data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aptation files for the target pro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label is set to the first location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.3  _#D_#e_#f_#i_#n_#e__#S_#t_#r_#i_#n_#g__#D_#a_#t_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abel] STRING string [, string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abel] FCC string [, string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e string statement generates data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haracter set translation, one byte pe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ing the delimiter characters.  The optional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first location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8  D#D#D#De#e#e#ef#f#f#fi#i#i#in#n#n#ni#i#i#in#n#n#ng#g#g#g T#T#T#Ta#a#a#ar#r#r#rg#g#g#ge#e#e#et#t#t#t C#C#C#Ch#h#h#ha#a#a#ar#r#r#ra#a#a#ac#c#c#ct#t#t#te#e#e#er#r#r#r S#S#S#Se#e#e#e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generated for String Constant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String Data and in expressions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racter by character basis.  This is to suppor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where the target system has a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rom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8.1  _#D_#e_#f_#i_#n_#e__#C_#h_#a_#r_#a_#c_#t_#e_#r__#S_#e_#t__#T_#r_#a_#n_#s_#l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e character set translation statemen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creates an internal table for a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 symbol is treated like the label on an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The value is from an internal counter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or no meaning outside of using it on a CHA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to specify which translation to use. 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p to 5 [configurable] character translation se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ET statement must precede any CHARDE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8.2  _#D_#e_#f_#i_#n_#e__#C_#h_#a_#r_#a_#c_#t_#e_#r__#V_#a_#l_#u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DEF string, expression [, expression 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D string, expression [, expression 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e character value statement set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 or more characters in the tabl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ing CHARSET statement.  There can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string, but the number of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list must match the number of characters.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xadecimal escape sequences can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sets in each translation tabl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haracters, the second for characters esca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characters '"' and '\"' (and "'" and "\'"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entry in different halves of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8.3  _#U_#s_#e__#C_#h_#a_#r_#a_#c_#t_#e_#r__#T_#r_#a_#n_#s_#l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U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character translation statemen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for the following statements.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 expression turns off the translatio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character set is used.  The state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(the name given on the CHARSET statement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lation to the set defined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def " !\"#$%&amp;\'",$20,$21,$22,$23,$24,$25,$26,$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def "()*+,-./",$28,$29,$2a,$2b,$2c,$2d,$2e,$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def "01234567",$30,$31,$32,$33,$34,$35,$36,$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def "89:;&lt;=&gt;?",$38,$39,$3a,$3b,$3c,$3d,$3e,$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def "@ABCDEFG",$40,$41,$42,$43,$44,$45,$46,$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def "HIJKLMNO",$48,$49,$4a,$4b,$4c,$4d,$4e,$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def "PQRSTUVW",$50,$51,$52,$53,$54,$55,$56,$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def "XYZ[\\]^_",$58,$59,$5a,$5b,$5c,$5d,$5e,$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def "`abcdefg",$60,$61,$62,$63,$64,$65,$66,$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def "hijklmno",$68,$69,$6a,$6b,$6c,$6d,$6e,$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def "pqrstuvw",$70,$71,$72,$73,$74,$75,$76,$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def "xyz{|}~",$78,$79,$7a,$7b,$7c,$7d,$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def '"', $22 ; not the same table entry as '\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def "'", $27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def "\n\t\v\b\r\f\a", $0a,$09,$0b,$08,$0d,$0c,$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us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9  M#M#M#Ma#a#a#ac#c#c#ch#h#h#hi#i#i#in#n#n#ne#e#e#e I#I#I#In#n#n#ns#s#s#st#t#t#tr#r#r#ru#u#u#uc#c#c#c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abel] opcode opera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instructions generate the binary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the expressions for the operands, 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code with the entry in the instructio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struction has more than one form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by the value of the operands,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 must able to be determined at the input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  For example, in the mc6800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address mode, any memory variables that ar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etween 0 and 255 must be defin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to the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al label is set to the firs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O#O#O#Ou#u#u#ut#t#t#tp#p#p#p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P#P#P#Pr#r#r#ro#o#o#og#g#g#gr#r#r#ra#a#a#am#m#m#m G#G#G#Ge#e#e#en#n#n#ne#e#e#er#r#r#ra#a#a#at#t#t#te#e#e#ed#d#d#d M#M#M#Me#e#e#es#s#s#ss#s#s#sa#a#a#ag#g#g#ge#e#e#es#s#s#s a#a#a#an#n#n#nd#d#d#d E#E#E#Er#r#r#rr#r#r#ro#o#o#o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1  _#M_#e_#s_#s_#a_#g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 ERROR SUMMARY - ERRORS DETECTED {count}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               -  WARNINGS       {count}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at the end of the listing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2  _#S_#y_#s_#t_#e_#m__#E_#r_#r_#o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cannot open hex output {filename}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annot be opened for output.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s as if the -[oh]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cannot open input file {filename}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annot be opened for reading.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cannot open list file {filename}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annot be opened for output.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s as if the -l option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cannot open symbol file {filename}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annot be opened for output.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s as if the -s option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cannot open temp file {filename}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annot be opened for input or output.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no input fi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input operand specified.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no match on CPU type {string}, default us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for a -p option can'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cannot allocate string stor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 to operating system for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iled.  Fatal error.  The string storag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where the character representation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names for include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cannot allocate symbol spa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 to operating system for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iled.  Fatal error.  The symbol tab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mbol space is the set of array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 values and other numeric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cannot redefine reserved symbol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in defining reserved symbols. Tw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eservedsym()" with the sam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exist in the setup. Fatal error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occur in a producti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excessive number of subexpress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pass ran out of element sto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pression parse tree. 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 complex.  Internal error which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. 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unable to allocate symbol index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 to operating system for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iled.  Fatal error.  The symbol tab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mbol index is used in the output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 symbol references to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3  _#E_#r_#r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ELSE with no matching if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ENDI with no matching if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matched if/else/endi results in an else/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IF stack overflow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IFSTKDEPTH (32) nested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Overlength/Unterminated Li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longer than input buffer, or no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active IF at end of fi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matched if/else/endi results in an u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cannot change symbol value with EQU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cannot change symbol value with SE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 is already defined, but not with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cannot create character translation tab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nal table for a charact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cannot be allocated due to lack of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ranslation sets than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cannot open include fi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clude file cannot be opened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ot enough system resourc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character already defined 'char'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racter is already present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DEF statement for this transl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expression exceeds available field width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of an expression is too larg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field of the instruction.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nch target is to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expression fails validity tes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plicit test programmed in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for the instruction fail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are documented in the appen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cif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expression stack overflow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 many level of parenthesis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 with operator precedence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expression evaluation stack over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include file nesting limit exceed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files are nested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TKDPTH (20) levels deep.  "can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file" usually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invalid char in instruction generat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error, instruction generation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defined properly.  Should not occu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i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invalid character constant 'char'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haracter specification in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n't properly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invalid character to define 'char'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nstant in the string in a CHARDE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f a form (octal, hex, or improperly fo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does not have a translation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invalid opco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such string occurs in the op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.  Opcode string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case before comparison, and theref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invalid operand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invalid operands/illegal instruction for cpu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has a valid opcode,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, but no code generatio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ble for thes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invalid syntax for instruct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code is valid, but not for this syntax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more characters than express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more expressions than character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ismatch between the string consta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expressions in a CHARDE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multiple definition of la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 symbol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no CHARSET statement act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HARDEF statement occurs before any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noncomputable expression for EQU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noncomputable expression for ORG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noncomputable expression for SE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noncomputable result for RMB express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 contains reference to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not yet been defined,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nonexistent character translation tab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 in a CHARUSE state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spond to any CHARSET statement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overflow in instruction generat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overflow in polish expression convers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mediate file line being buil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ngth of the buffer.  The expression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syntax error at/before character ^{character}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syntax error at/before character {character}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syntax error at/before token {symbol/constant}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syntax error at invalid token {constant/string}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syntax error at/before string {string}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syntax error at/before End of Li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syntax error at/before {relational op}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syntax error at/before Undeterminable Symbol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syntax error - undetermined yyerror typ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is in a form that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ser cannot recognize.  The next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is inappropriate for whatev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the parser is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error or premature end of intermediate fi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syntax error - cannot backup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unimplemented width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unknown intermediate file comman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yacc stack overflow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errors, should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undefined character value 'char'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ring constant contains a charac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a CHARDEF statemen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undefined symbol {symbolname}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 has no definition anywher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4  _#W_#a_#r_#n_#i_#n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character translation value truncat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pression in a CHARDEF statment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than zero or greater the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forward reference to SET/EQU symbol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ymbol in an expression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/equ statement that occurs afte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et statements, the value of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defined in the set statement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string constant in expression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long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two characters are used a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of the sub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L#L#L#Li#i#i#is#s#s#st#t#t#t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-l option is used, the detailed listing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given file.  This consists of the symbo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the annotat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1  _#S_#y_#m_#b_#o_#l__#T_#a_#b_#l_#e  The symbol listing is prin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across, with the value then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symbols will have "????????" in thei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 The symbols are listed in order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 in the input.  Only the first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f a symbol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2  _#I_#n_#s_#t_#r_#u_#c_#t_#i_#o_#n__#L_#i_#n_#e_#s  The sourc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in the same form as they were inpu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ting.  Following the source line, will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or warning messages associated with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which generate data will be prece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and data for them in hexadecimal format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six bytes of data are generated, the remai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inted on the following lines, with up to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per line.  All data generated is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Statements that don't generate data bu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riented operation, like EQU, SET, ORG, or RE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int that value in the first 24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  S#S#S#Sy#y#y#ym#m#m#mb#b#b#bo#o#o#ol#l#l#l 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-s option is used, the symbol tabl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ven file.  The format is one symbol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then symbol name.  If the symbol is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????????" is printed for the address. 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in the order of first occurrenc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r reference, in the source fil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vided so the system sort utilit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symbol tables sorted by either address 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symbol nam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  B#B#B#Bi#i#i#in#n#n#na#a#a#ar#r#r#ry#y#y#y O#O#O#Ou#u#u#ut#t#t#tp#p#p#p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.1  _#I_#n_#t_#e_#l__#H_#e_#x__#R_#e_#c_#o_#r_#d__#F_#o_#r_#m_#a_#t  The Intel hex reco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able text string with an ASCII charact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bits of a byte.  The characters used are "0" through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a" through "f", representing binary data 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01, and 1010 through 1111.  There are always tw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used to represent 1 byte, the high hal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 half.  There is one record per lin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his format is accepted by most of prom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ccaaaattdddddddddd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:'       indic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        ascii-hex representation of an 8 bi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da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aa      ascii-hex representation of 16 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    ascii-hex representation of an 8 bi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        the address is the fir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        the address is the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 execution, the count is 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 data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...     ascii-hex representation of the data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per byte. The number of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s is given by the cou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k        ascii-hex representation of a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sum.  The 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resentation, modulo 256, of th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igh half of the address, the low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address, the type,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s, and the checksum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P#P#P#Pr#r#r#ro#o#o#og#g#g#gr#r#r#ra#a#a#am#m#m#m L#L#L#Li#i#i#im#m#m#mi#i#i#i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Length                   256 characters includ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lin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The maximum al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lock size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ze of a pointer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APX286, about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The amount of al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mory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mount of spa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ymbol.  For an iAPX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2 + 1 +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Length                 Se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                      A 16 bit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utput record forma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utput to 65536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per Line          128 (in BYTE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per Line              128 (in STRING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ted If Statements          32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ted Include Files          20 or whatever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expressions per Line       258 symbols,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erators (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ranslation Sets    5 sets, plu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host)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Disclaimer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ntroduction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This Manual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Notation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nvocation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Input File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Listing File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Hex Output File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Symbol Listing File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Debug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  Processor Selection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ource Input File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Input Lines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Syntactic Elements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Expressions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Statements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Label Only Line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End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File Inclusion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Conditional Assembly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Symbolic Constants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Location Counter Value Setting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Data Definitions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8  Defining Target Character Sets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9  Machine Instructions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Output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Program Generated Messages and Errors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 Listing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 Symbol File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  Binary Output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Program Limits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