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Horton &lt;khorton@tech.iupu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Your 8085 stuff!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ichard Steven Walz &lt;rstevew@armor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1 Mar 1995 21:57:12 +6700 (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know my 8085 stuff was so popular!   I'll e-mail you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copies of the assembler, disassembler, and an Intel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9K zipped.  Note that there isn't a .doc file or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fits in an 8K EPROM which must be mapped in at 0000-1FFF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monitor uses the top of memory for all functions such as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 register storage, etc.  I usually map an 8K SRAM into C000-FFF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segment, of use D000-FFFF depending if I'm using 8 or 16K decode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at 2400 baud through the SID/SOD pins if you use a 4Mhz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8Mhz crystal gives you 4800 baud! ;-)  It will up/dow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ntel hex format (uploading doesn't work properly)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any problems ('got the data, no transfer errors!', or '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 it's riddled with errors!')  It uses the intel hex sum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yping 'menu' gives you a menu of options.  You can ente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rent formats- hex, octal, binary.  You can enter hex number two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1010101 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o123      f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h34 or 34 for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%h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%o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%b101010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itor is about 2 years old, and as such reflects my bad co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n.  :-\  My newest monitor is almost done, and it's orders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 used data compression on all the text (huffman coding)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t patterns of the instructions rather than a lookup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.  It'll do math on 16-bit quantities as well as logical op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or). It has 'memory scan' that will report what kind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present (ram, rom, not used, filled).  It can dum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various ways- ASCII (without control codes), hex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memory using hex or ASCII.  All of these functions work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 I'm trying to get the single step stuff working on it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doesn't work all the time on the version I'm giving you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this one has well documented source code! 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both the source code and an assembled version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announce it in the comp.arch.embedded group when it'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message without any subject line.  It'll have the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f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Horton &lt;khorton@tech.iupu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8085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ichard Steven Walz &lt;rstevew@armor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1 Mar 1995 22:04:35 +6700 (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ailed the stuf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 forgot.  I found several undefined opcodes on the OK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C85.  They're cool. There's two word rotates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that use the state of the undefined bits in the 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otates are my favourites, tho.  With one byte, you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 left, or the DE right.  (You can't rotate HL right or DE left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lso, these rotates do use the carry flag- carry goes in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nd the bit on the highest shift gets pushed into the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e of the commands I call 'WHL' (Weird HL) sets the HL to F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est monitor supports these mnemonics.  (Because of this,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name the mnemonics for these op-codes? ;-)  I looked in the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data book and these instructions are termed 'unused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_ \_  \_\_\_  \_  \_  \_   \_  \_           B5(6) t w g+ s-- 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_\_   \_\_    \_\_    \_   \_\_\_   &amp;h48,&amp;h65,&amp;h6C,&amp;h6C,&amp;h6F,&amp;h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_ \_  \_\_\_  \_      \_   \_  \_   __ khorton@tech.iupui.edu 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It's 5:50 AM.  Do you know        \/__Can *YOU* write 8085__\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your stack pointer is?"        \/      assembly?     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