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 Basi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riginally wrote Micro Basic in  1980  for  a  Universit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, in which the members were building their own 8085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Basic was implemented with the intention  of  provi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mount of features and flexibility, in the minimum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ace. It is intended for use on 8080/8085/Z80 based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too small to afford the use of larger programming 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the Micro Basic  interpreter,  is  3K  bytes  in  siz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-language MONITOR and all hardware dependant I/O routin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, bringing the total rom size to 4K. A minimum of 3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is required if any useful programs  are to  be  implemen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only makes use of memory as it needs it, and  memory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panded at any time, to allow for larger programs or  more 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Micro  Basic  is  quite  different  from  most  other 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s,  in  particular  the  right  to   left   execution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, with no operator precedence, and  the  use  of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for EQUALS and ASSIGNMENT. These implementation  deci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 part, based on the language APL, which is a favorit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 Basic rom, is assembled to  go  at  location  zero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ies the range of addresses from 0000-0FFF. The software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6 line by 64 character 1K  memory  mapped  video  display,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address range from 1000-13FF. The  system  RAM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t 1400 and may continue on up to FFFF. The keyboard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rallel input port,  located  as  port#0,  with  the  keystro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ive high) on bit#7, and ASCII data is expected on bits  0-6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be should remain high for as long as the key  is  press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I/O for the tape is expected to be an INTEL 8251 with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mapped as port#1, and the control port as  port#2.  The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mit clocks should be 16x the desired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ollowing pages, is a brief description  of  Micro  Basi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commands are as follow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- Any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&gt; - Any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- Any array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- Any numer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- A li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Optional oper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- Multiple extra operand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Gener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commands,  may  be  entered  directly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or executed with a BASIC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 all  numeric  and  character  variables,  Delete'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, and resets the control stack and data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1(&lt;n1&gt;)[,a2(n2)]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integer arrays a1, a2,... makeing  them  n1,  n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each. Arrays may be REDIMENSIONED with the DIM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is allocates new memory for the array, causing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ed by the old array to be  made  unusable  (until  'NEW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EAR' or a 'RUN'  command  is  issued).  Whenever  an  arra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ed or redimensioned via DIM, it is cleared to ze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rray space is allocated in memory, starting at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ource. As a result, if a line is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or any line is replaced  in  the  program,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arrays will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the program. no messages are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to the system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&lt;line#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program execution to the statement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 &lt;line#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&lt;n&gt;),&lt;l1&gt;[,&lt;l2&gt;]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program execution to the statement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 &lt;l1&gt; if &lt;n&gt;=0, to the beginning of  line  &lt;l2&gt;  if  &lt;n&gt;=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results in SYNTAX ERROR if &lt;n&gt; is greater than number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&lt;v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a value for &lt;v&gt; from  the  terminal.  Prompt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 "?". If &lt;v&gt; is a character variable, the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put. If &lt;v&gt; is numeric, then value  supplied 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&lt;text&gt;",&lt;v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rompts with &lt;text&gt; instead of  "?". 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null string ( INPUT "",&lt;v&gt; would give no prompt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value of a character variable can be used in the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be concatinated with &lt;text&gt;. EG: ' INPUT ""+A$,V 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&lt;v&gt;=&lt;e&gt; (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the value of &lt;e&gt; to the variable &lt;v&gt;. If any l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by the interpreter which do not contain a command, t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sumed to be 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&lt;l1&gt;][,&lt;l2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the program,if no operands  are  given,  then  lis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. If &lt;l1&gt; is given then only that line is list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2&gt; is also given, then lists from &lt;l1&gt; to &lt;l2&gt;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  a  program  from  tape.  Flashes  a  '*'  in  th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 corner of the screen for every record (255 Bytes)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program, variables, and arr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&lt;line#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the read pointer to the start of  the  line  &lt;line#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begin with a DATA statement, or a  DATA ERR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&lt;e&gt;[,&lt;e&gt;][,&lt;e&gt;]...[,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the expressions on the terminal. Numeric values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th  a  preceding  space.  If  a  numeric  ex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 single '(', then the preceding space is not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G: PRINT 12,(12 would  display  '  1212'  ).  If  the 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ends with a trailing comma, then no line-feed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will be  printed,  causing  the  next  PRINT  statem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at the end of the sam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&lt;x&gt;,&lt;y&gt;[,&lt;e&gt;][,&lt;e&gt;]...[,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PRINT, except cursor is positioned at column &lt;x&gt;,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 (from the top lefthand corner of the screen), before the 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operands  are  printed.  'PLOT  &lt;x&gt;,&lt;y&gt;'  with  no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, will position the cursor with no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&lt;v&gt;[,&lt;v&gt;]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values for variables from data statements.  An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must be done before the first read  in  a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that you have read all the data in a data  block.  A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is a  collection  of  data  statements  which  are 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, with no other  statements  between  them.  If  a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does not read all of the data in a given data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next read will pick up where the last one left off.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tatement reads beyond the end of a data  statement,  th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vance to the next statement and attempt to read from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&lt;tex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, the rest of the statement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variables and arrays, then starts the program running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rogram can be stopped by pressing CONTROL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a program on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the size of the program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the program, issues message indicating line number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exec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R &lt;n1&gt;[,&lt;n2&gt;][,&lt;v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 user supplied machine code routine at address &lt;n1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2&gt; is given, its value will be passed in the H-L register 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v&gt; is given, it must  be  a  numeric  variable,  and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he value of  H-L  after  the  machine  language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rogram onl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, can only be executed within a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&lt;e&gt;[,&lt;e&gt;]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program DATA, to be read by the  READ  statement,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variables.  DATA  statements  are  not  execu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Variables can be used in the DATA statements,  but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valuated as the value of that variable at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ATA statement is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&lt;v&gt;=&lt;n1&gt; TO &lt;n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a program loop. The variable &lt;v&gt; will be set to &lt;n1&gt;.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cremented by one every time around the  loop.  until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qual to &lt;n2&gt;. &lt;v&gt; must be a simple numeric variab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'NEXT'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&lt;line#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  BASIC  subroutine  at  given  line  number.  (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,but stacks return address.) See also 'RETURN'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(&lt;n&gt;),&lt;l1&gt;,&lt;l2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as  above,  but  uses  computed  line  number.  Se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TO(&lt;n&gt;)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e&gt; THEN &lt;stm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 &lt;e&gt;,  If  it  is  true  (non-zero)  then  &lt;stmt&gt;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If &lt;stmt&gt; is a number, then assumes GOTO &lt;stmt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 &lt;e&gt; THEN &lt;stmt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F, same as IF, except that the entir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executed only if the expression &lt;e&gt; is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&lt;v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 program loop. &lt;v&gt; must match the &lt;v&gt; in  the 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OR'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statement following GOSUB statement.  (Terminat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ubrout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be either numeric or character.  all  expre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valuated from right to left, with NO operator precedence (a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APL). For example, 1+5*5 evaluates to 26, but 5*5+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answer 30. Precedence can be forced in  numeric 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 of brackets "()". Brackets can be nested to any dep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Numeric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"X&lt;operator&gt;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   Addi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ubtr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ulti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Division. (Remainder assigned to special variable "R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 Bitwise logical AND of X and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Bitwise logical OR of X and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Floor. (returns lesser of X and 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Ceiling. (returns greater of X and 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Assignment. (X takes value of 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 Equality. (returns 1 if X equals Y, 0 otherwi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Greater than. (returns 1 if X greater than Y, 0 otherwi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Less than. (returns 1 if X less than Y, 0 otherwi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=  Greater equals. (Returns 1 if X GE Y, 0 otherwis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Less equals. (Returns 1 if X LE Y, 0 otherwi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  Not equals. (Returns 1 if X not equal to Y, 0 otherwi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Null operator, returns value of X. (but executes 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for doing modular arithm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ression "A=R;B%123" will divide B by 123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B), and then assign the remainder to A. (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ft execu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haract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"X$&lt;operator&gt;Y$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Concatonation. (Y$ appended to X$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Assignment. (X$ takes value of Y$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 Equality. (only valid in "IF" and Numeric conver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  Not equals. (only valid in "IF" and numeric convers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other operators which perform useful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Brackets, Force operator preced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Braces, Used to index numeric arrays, E.G. "A[10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n be used to extract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character variable. E.G. "A[0]$"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variable "A$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dex starts at zero (0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Hexidecimal constants. EG. "A=FF#+1" calculates "FF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255, adds 1 then assigns result (256) to "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 Statement separator, can be used to plac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on a single program line: E.G: "A=10:PRINT 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,   Operand separator, separates operands to som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Numeric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expression can be included in a numeric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ust be contained in brackets "()". If the  leftmost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racter expression is one of "==" or "-=", then a 1 or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the numeric (outside) expression. If  the 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of  the  character  expression  is  "=",then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s the ASCII value of the  first  character  of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character variable. Otherwise the ASCII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n the  result  of  the  character  ex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The ASCII value of a character, is the decimal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binary representation. (E.G. " " (blank) is 32).  If  a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("") is the result of the expression,then the value 255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(ASCII values for characters can only  range  from  0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). The expression within the brackets does not have to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, I.E. " PRINT ("A") " will  print  a  65.  (The 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an ASCII "A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6 simple integer variables  (A-Z).  These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exist and are cleared to zero when BASIC is entered,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executed, and when a program is RUN.  Integ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, with a range of 0 to 65535 (16 bits of dat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up to 26 integer arrays, (A[n] - Z[n]). A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reated (via the 'DIM' command) before it  exists.  Ar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leared to zero's when they ar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 when  dimensioned,  (DIM  A(n))  have   n+1   el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 ranging form 0 to n. Subscripts are not check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, therefore, if you type 'DIM A(10),B(10)'  then  A[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B[0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6  character  variables,  (A$-Z$).  These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exist and are cleared to null strings ("")  when  BASI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when a NEW is executed,and when a program  is  RUN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variable can hold up to 35  characters.  The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can be read using braces between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the dollar sign. (ie. A[0]$ to A[34]$). If an  inde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34, a DIMENSION ERROR will result.  If  an  inde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number of characters currently in  the 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ss than 35, then  a  null  string  ("")  will  be 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variables cannot be assigned values in this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names are all separate, you can have A,  A[n]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, all in the same program, without interaction 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peci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 integer variable 'R' is a special  variable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assigned the remainder whenever a divide  ope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special variables, unlike 'R', they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'normal'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[n] This variable can only be referenced as an array. When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turns the BYTE value (0-255) of the memory  loc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index (n). When assigned a value,  that  value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memory location at its index  (n).  (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ssigned is &gt; 255 Then it is divided by 256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is used). This is the Same function as 'PEEK'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OKE' in some other BASIC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[n]$ This character variable, can  only  be  referenced 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. Its index can range from 0 to 255.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hich has the binary value of its index.  (if 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it will return a null  string.  This  i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s 'CHR$' in some other bas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This variable can only be referenced  as  a  simple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hen read, it returns a random  number  from  0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535. When given a value, it sets the random seed  t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Random numbers can be generated within limits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modular arithmetic. (EG. to generate a random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99, and assign it to the variable 'A'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'A=R;?%100').This is similar to the  'RND'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me other bas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ENTRY AND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or replace a line, simply enter it's line numb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one, followed by the text for the new  line.  To  dele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enter it's line number, with no follow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ine is entered, (and return is pressed), it is copi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ffer. Parts or all of this old line can  be  included  in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 it is typed in. When the new line is entered,it then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line. A pointer is kept, indicating the current  posi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line. The following functions are available to  perform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diting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: Copy one character from the old line into the  new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vance the pointer to the next character in the ol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: Cancels the (partially) complete  new  line,  and 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. (resets old line poi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 Advances the old line pointer by  one  character,delet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aracter from the old line. the new line is not affected. A '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printed to indicate this has been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: This command requires one extra  character  to  be 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,  the  old  line  is  copied  (from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) into the new line,  up  to  but  NOT  including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ance of that character. The pointer is advanced to poin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und. If the character is not found, no action is taken.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haracter is a carriage return,the remainder  of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opied into the new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: This backs up one character,deleteing the  las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and backs up the old line pointer  in  the  old 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cancels the effect of the last  character  entered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key also invokes this func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: enters the new line, causing  it  to  becom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w) old line, and passes it to the interpreter, as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: Toggles insert mode. a "&lt;" is printed when entering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 "&gt;" is printed when leaving insert mode.  Normally,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 into the new line, the old line pointer  is  advanced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aracters you are typing, effectivly replace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ld line. In insert mode, this does not happen, ther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you are typing, can be inserted into the old line. (If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ater copied into the new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editor can be used to EDIT program  lines,  When  a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xecuted, the last line listed will be made the old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line 50, you would just have to type 'LIST 50'. This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ine 50, and would also store it  in  the  old  line 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 program  stops  due  to  an  error,  CTRL-C,  or  a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the line it stopped on will also be stored in the ol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ready f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haracters (other than the  ones  recogn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ine editor) are recognised. All other control characters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by the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any program, terminated with the message "STOP I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" where XXXX is the number of the line containing  the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have been executed next.  Will  also  abort  program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responding to an INPUT statement, but will not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OP" message. Will also abort output from the LIS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J (line f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op terminal output and/or program execution, for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held down. When  released,  output/execution  will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N (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, will be ignored when entered  from  the 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printed, will  cause  the  eighth  bit  to  be  set  i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characters which  are  printed.  Depending  on  the 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ed,  this  will  cause  REVERSE  VIDEO,  FLASHING,  DI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ER output, GRAPHICS CHARACTERS, or  will  have  NO  EFFECT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gnores extra b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O (S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, will be ignored when entered  from  the 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printed, will cause the eighth bit  to  be  cleared  i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subsequently printed. This will  restore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f a special  effect  was  invoked  via  the  CNTRL-N  (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above. For example, if  your  video  display 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video when the eighth bit  is  set,then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ement to print "REVERSE" in reverse vide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PRINT @[14]$,"REVERSE",@[15]$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 (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ffect from keyboard, Clears the screen and  homes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ed. Eg: ' PRINT @[12]$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 (V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ffect from keyboard, Homes the  cursor  when  printed.  Eg: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@[11]$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error messages  produced  by  the  interpr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occuring in a program, will be followed by  "  IN  LINE  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the line on which the error was discovered. All 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'?BAD DATA - RETRY' are fatal,  and  will  stop  an 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YNTAX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 statement that is not decodeable. (Does not 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) Also results if you attempt to use a  command  in  the 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. Ie. You use a  command  from  the  keyboard  which  i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from within a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O PROGRAM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n attempt to RUN or to SAVE an zero lin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DIMENSIO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n  attempt  to  index  a  non-array  variable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a character variable  with  a  value  greater  than  34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PLOT outside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DIVIDE BY ZER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ttempt to divide any value by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INE NUMB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reference to a program  line  number  that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DATA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ttempt to ORDER to a line which does not star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 statement, attempt to READ before you have executed an 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beyond the end of a DATA BLOCK, or  from  reading  the 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 (character or numeric) for the operand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ESTING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improper nesting of GOSUB/RETURN or FOR/NEXT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AD DATA - R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any error  in  a  numeric  expression  typed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an INPUT to  a  numeric  variable.  Does  not  stop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a error has occured in the tape system,  Chec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OURC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Basic programs are stored  in  memory,  as  variable 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separated by carriage return character (0D hex). The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arked by a  line  starting  with  a  hexidecimal  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nes ar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2 bytes|1 byte| variable length section |1 byt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___/   \__/   \_____________________/  \____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        ^                 ^_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        ^___________________ Program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__________________________________ Length of rema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                       of line. (+11 h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__________________________________________ Packed decim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umber (0000-9999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FFxx=end of pro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XAMPL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are  some  simple  Micro  Basic  programs,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 many of the features of the language. A good excerci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experience with the interpreter, is to enter and run  them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the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PLAYS THE HIGH/LOW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PRINT "I WILL PICK A NUMBER BETWEEN 1 AND 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 PRINT "THEN I WANT YOU TO TRY AND GUESS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PRINT "I WILL TELL YOU IF YOU ARE TOO HIGH, OR TOO 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 C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 N=1+R;?%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 INPUT "WHAT IS YOUR GUESS?",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 C=C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 LIF G==N THEN PRINT "YOU GUESSED IT IN ",C," GUESSES!"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 IF G&gt;N THEN PRINT "YOU ARE TOO HIG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 IF G&lt;N THEN PRINT "YOU ARE TOO LOW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 GOTO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COUNT FROM 1 TO 10,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REM THE COUNT, BOTH AS A NUMBER, AND AS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 ORDER 60 : FOR I=1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READ I$ : PRINT I," ",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 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 DATA "ONE","TWO","THREE","FOUR","F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 DATA "SIX","SEVEN","EIGHT","NINE","T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INPUT N NUMBERS, AND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REM OUT IN REVERS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 INPUT"HOW MANY NUMBERS?",N:DIM A(N):FORI=1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PRINT"NUMBER ",I,:INPUT X:A[I]=X: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 PRINT"NOW HERE THEY ARE BACKWAR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 FOR I=0 TO N-1:PRINT" ",A[N-I],:NEXTI:PRINT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DISPLAY THE ASCII CHARACTE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FOR I=0 TO 127:PRINT @[I]$:NEXTI:PRINT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DISPLAY THE CONTENT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REM FROM 0000 TO 07FF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30 FOR I=0 TO 7FF# : PRINT @[I],:NEXT I : PRINT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DISPLAY THE CONTENT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REM FROM 0000 TO 07FF IN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 FOR I=0 TO 7FF# : PRINT @[@[I]]$," ", : NEXT I : PRINT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REM THIS PROGRAM WILL INPUT A NUMBER, AND PRINT IT IN H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REM NOTE THE USE OF MOD. ARITHMETIC, AND CHAR. VARIABLE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 R$="":H$="0123456789ABCDEF":INPU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 R$=H[R;N=N%16]$+R$:IFN&gt;0THEN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 PRINT R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THE MICRO BASIC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 BASIC roms include a  machine  language  MONITOR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read/write memory, load and dump memory to tap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itor has its own set of commands,  which  can  be 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 system is RESET, or  when  ever  BASIC  is  exited 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). Operands to commands are read (and executed) as  soon 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m in (no carriage return is needed). Hexidecimal  BYTE  (&lt;b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must be entered as TWO characters  (eg  5F),  and  WORD  (&lt;w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must be entered using four characters (eg 00A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commands follow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Enters the BASIC interpreter,  initializing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, and arr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Downloads Intel hex format through the termin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lt;w1&gt;            Go, Begins execution at address &lt;w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   Loads from tape, indicates record count when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he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&lt;w1&gt;,&lt;w2&gt;       Displays MEMORY from &lt;w1&gt;, to &lt;w2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   Reenters BASIC, preserving existing program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used when the system is first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lt;w1&gt; XX-&lt;b2&gt;    Substitutes into memory, starting at address &lt;w1&gt;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contents as XX, entering &lt;b2&gt;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 and advance to the next. Entering a  spac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 to the next, without changeing, and a carriag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will exit to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lt;H&gt; or &lt;F&gt;      Enters terminal mode. Simulates an  ASCII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in either &lt;Full&gt; or &lt;Half&gt; duplex.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s tape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&lt;w&gt;             Initalizes the 8251 usart with the value &lt;w&gt;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 8251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&lt;w1&gt;,&lt;w2&gt;       Writes memory from &lt;w1&gt; to &lt;w2&gt; to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MONITOR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|Regs.|            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)|(Dec)|Used |            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+----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37 |0055 |All  | Entry point to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D6 |0214 |     | Writes memory to tape, DE=start addr., HL=end ad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62 |0354 |None | Outputs character in A to output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7E |0638 |None | Checks terminal for CONTROL-C, sets Z if so, LF ha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3F |0575 |  A  | Gets a character for A from input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EB |0747 |     | Gets a record from tape, Carry=1 if more data, 0=E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4E |0846 |     | Displays message (HL) up to ZERO or carriage return.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carriage return is found, then LF, CR pair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5B |0859 |     | Displays a line-feed, carriage return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7E |0894 |     | Positions cursor at position in HL in vide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96 |0918 |     | Starts Cassette deck, and provides delay f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A6 |0934 |     | Stops Cassette d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Displays byte in A on output devices in H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Displays word in HL on output devices in H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Gets HEX byte for A from input, CY=0 if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Gets HEX word for HL from input, CY=0 if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00 |1024 | All | Cold start entry point for  BASIC,  the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variables will be lost, and basic will be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0D |1037 | All | Warm start entry point for  basic,  the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variables will remain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8F |1167 |None | Tests character in A and sets carry flag i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a valid ASCII numeric digit. ('0' - '9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99 |1177 | All | Gets a line from  the  terminal.  All  BASIC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commands can be used. If CONTROL-C is entered,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a warm start to BASIC. On exit, D-E is left 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to line just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7C |1660 | All | Looks up command word (Ending with &lt;space&gt;  or  &lt;cr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pointed to by D-E, in table pointed to by H-L.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format is words in memory, followed by a  blank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an address to be returned. End table  with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blank, and default address. On exit, A contain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indicating which word in table was found. (0,1,2,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and H-L contains associate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A8 |1704 |A,B,C| Clears all BASIC variables and arrays, and re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H,L | FOR/NEXT, GOSUB/RETURN control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C6 |1734 |A,H,L| As above, but integer and character variables re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CC |1740 |A,H,L| As above, but only arrays are cleared, stack rema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7E |1918 |None | Pushes single byte in A on BASIC control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89 |1929 |  A  | Pops single byte to A from BASIC control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92 |1938 |None | Pushes word in D-E on BASIC control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9C |1948 | D,E | Pops word to D-E from BASIC control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C9 |1993 |None | Sets carry flag if character in A is not 'A'-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D0 |2000 |ABCHL| Stores value in HL into integer variable passed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E1 |2017 |ABCHL| Reads value for HL from integer variable passed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EE |2030 |A,D,E| Advances to next  non-blank  character  in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Pointed to by the D-E register p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2 |2082 | All | Evaluates BASIC expression pointed to by D-E,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with a carriage return or ':'.  Integer  resul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returned in H-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E8 |2280 |ABCHL| Multiply HL by BC, result in H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D |2333 | All | Divide HL by BC, result in DE, remainder in H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B88 |2952 | All | Displays number in H-L in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86 |3206 |ABCHL| Returns in HL the address of the  character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passed in A. Character variable format is  35  ch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| unused characters at end are padded with $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keeps a byte of data which defines how I/O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t is  located  at  address  $14FF  (5375),  and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by the basic interpreter (or machine  language 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s follow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in I/O configuration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 | 6 | 5 | 4 | 3 | 2 | 1 | 0 |    (Initial value is 000000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|   |   +--- 0 = Read from U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|   |        1 = Read from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|   +------- 1 = Output to Vide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+----------- 1 = Output to Uart. (825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+--------------- 1 = Output to User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                     Output Device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+------------------- 0 = Translate input to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                     1 = Disable UPPER CASE trans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+----------------------- 1 = Disable CONTROL-C interru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+--------------------------- 1 = Inhibit all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 1 = Set Bit 7 in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to Vide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event a CONTROL-C stop from the keyboa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@[5375]=@[5375]|20#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enable CNTRL-C stops, you would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@[5375]=@[5375]&amp;DF# 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USER SUPPLIED OUTPU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normally supports  two  output  devices,  the 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and the 8251 UART. In addition, it supports  one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, to be defined by the user. This is useful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s before you output a character as well.  To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, you must supply a machine language output routine in 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where outside  the  range  used  by  the  interpreter,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any arrays). Then, store the address of  the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SER DEVICE VECTOR, which is located at addresses 14F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FE (5373-5374), the low order address byte must  go  fir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user output device is now defined, and can be  enabl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bit 3 of the  I/O  config.  byte.  NOTE1:  Outpu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more than one device at once. NOTE2: If bit#3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config. byte is set to  1,  before  you  initialize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VECTOR, Your computer will probably  crash  (And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any unsaved 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routine is called, the character to be prin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in the B-REG, and I/O config. byte is passed in recister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ocessor registers may be modified by th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BASIC USERS GUIDE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8251 US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251 usart, is initialized to 1 stop bit, 7 data  bits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and baud rate of 1/16 times  the  rx  and  tx  clock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n a tape operation is currently under way, the DSR 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8251 will be set HIGH (+5v), and  LOW  (0v)  at  all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 A short delay is produced from the time this pin goes hig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write to tape operation occures. This allows it to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tart/stop control for the tape machine, allowing the ta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up to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STEM MEMORY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is used by the interprete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-RANGE             DESCRIPTION OF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-0FFF   (4k)        Micro Basic R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-13FF   (1k)        Memory Mapped Vide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0-14FC   (253 Bytes) Input buffer, Machine stack, Internal store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FD-14FE   (2 Bytes)   User Device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FF        (1 Byte)    I/O Configuration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0-15FF   (256 Bytes) Edit Buffer, Control stack, Intern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0-19FF   (1k)        Fixed integer and character variables,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00-FFFF   (Any size)  Program and Array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t using the Basic Interpreter (Executing  machine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rom the monitor), Any memory starting at 1500 or high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out affecting the system. NOTE: Any time  you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interpreter, anything stored from 1500 to  1CFF  may  be  l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 not enter any program text when in Ba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 BASIC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MANDS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General commands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rogram only commands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XPRESSIONS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Numeric operators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haracter operators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Numeric conversion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Variable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pecial variables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OGRAM ENTRY AND EDITING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CHARACTERS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RROR MESSAGES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URCE FORMAT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AMPLE PROGRAMS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MICRO BASIC MONITOR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ONITOR SUBROUTINES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R SUPPLIED OUTPUT DEVICE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8251 USART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YSTEM MEMORY MAP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