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M48 CROSS-ASSEMBLER V1.2          25 Sep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48  is a CP/M cross-assembler for the INTEL MCS-48 and  UPI-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8 bit single-chip micro-controllers.  The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5,  8039,  8048,  8748 and 8041 as well as others. 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machine language,  the assembler will run on all  MS-DO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l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48  is based on the well-known Digital Research assembler 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erivative,  LASM by Ward Christensen.   Thes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tended to assemble 8080 programs and have been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P/M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SM48 assembles source code for a different process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,  psuedo-opcodes and error messages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at for ASM.   The user's task of learning a new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syntax conventions is thus considerably mini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ll the usual ASM psuedo-opcodes,  ASM48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,  PAGE and ELSE directives.   IF ELSE ENDIF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sted (up to 8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48 sets the Program Return Code indicating whether  or n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were  detected  during assembly.   This  may  be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ogram flow within batch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48  does not require installation and may be us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everal parameters which the user may wish to al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 his  or  her  particular  needs.   These  control  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operates.   Changes are made by altering specific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patch area located near the beginning of ASM48.C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or similar utility.  Alternatively,  the source  fi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48 may be altered and then re-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B  Initial Form-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byte  controls whether a form-feed character i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at the start of a listing file.  A zero at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at a form-feed is NOT sent.  Default = 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C  Ending Form-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byte  controls whether a form-feed character i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at the end of a listing file.   A zero at thi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at a form-feed is NOT sent.  Default =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D 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byte indicates the number of output lines per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ing file.   The default value is 60 (which assu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 page  length  of 11 inches with text spaced  at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per inch).   If a value of zero is specified,  n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s or page headers will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- the PAGE &lt;exp&gt; directive may be used to ove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E  ASM-Style Conditio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's  ASM tests conditional statements for TRUE or FAL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only the least significant bit of the  express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bit value.  If ASM compatibility is desired set thi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non-zero value.  Default =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F  ASM-Sty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non-zero value at this location causes the  assembl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 command line options strictly in accordance with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s.  A blank filetype on the command lin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the  source file is located on the default 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EX and PRN files will be generated.  Default =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48  assembles  an 8048/41 assembly language source  fi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produces output in the form of an INTEL HEX ASCII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file may als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m from CP/M ASM files,  8048/41 assemb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have a filetype of 'A4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 assembler is identical to using ASM.   Ref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refere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- the assembler will recognise and assemble mnemonic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MCS-48 or UPI-41 families.   While each has a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,  there are differences.  The user must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only the correct mnemonic instruction for the devi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PR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8048 source file has been assembled without erro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left with an INTEL HEX file.   At this point, he/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transfer  this  to  an eprom  for  testing  in  a  8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commercial  eprom programmers will be able  to  hand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EX  format directly.   In this case,  simply 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given in the eprom programm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the  user have an eprom programmer which accepts  on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file input,  it will be necessary to translate the 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file  into this format.   The user  should obtain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reeware HEX to binary program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SM48 ASSEMBL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Command 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48 filename.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Drive (A-P) containing the source file. 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there is a source file on disk with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.A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 Destination drive (A-P) for the .HEX file.  Z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 of the .H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Destination drive (A-P) for the .PRN file.  X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N file to the console.  Z skips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unlike ASM, if no filetype is specified the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ed  to be located on the default drive and no outpu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.   This is especially convenient during testi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ly output is a listing to the screen of those lin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errors.  (This is optional - refer to section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bel may consist of any sequence of (up to 16)  alpha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 All  characters  are  significant  excep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 $ character,  which can be used to improve  le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must  begin  with an alphabetic  character.   ASM48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labels to begin with the graphic characters ? or 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Binary constant (bas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Decimal constant (base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Hexadecimal constant (base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Octal constant (base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Octal constant (base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      @R0     @R1     A       BUS     C       CLK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B     DMA     F0      F1      FLAGS   I       MB0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     P2      P4      P5      P6      P7      PSW   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R1      R2      R3      R4      R5      R6      R7      RB0</w:t>
      </w:r>
    </w:p>
    <w:p>
      <w:pPr>
        <w:pStyle w:val="PreformattedText"/>
        <w:bidi w:val="0"/>
        <w:spacing w:before="0" w:after="0"/>
        <w:jc w:val="left"/>
        <w:rPr/>
      </w:pPr>
      <w:r>
        <w:rPr/>
        <w:t>RB1     STS     T       TCNT    TC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Arithmetic and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-       *       /       MOD     NOT     AND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   SHL     S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Assemb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     Set the program or data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E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       Numeric 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 Numeric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Begin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F     End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Define data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Define data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- the order of bytes stored is reversed from  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significant byte is stored first, 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ast significant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Define data stor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str Inserts  the ascii string delimited by apostroph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tle line of each page of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exp  If given without an expression,  a form-feed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isting  file after the PAGE  statemen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.    If   an  expression  is   specified,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the number of lines per page.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is  60  lines  per  page.    If  the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s  to zero,  no page breaks are issue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 when it is desired to generate a  list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 headers  or breaks for manipulation by a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 Ope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ADDC    ANL     ANLD    CALL    CLR     CPL   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   DIS     DJNZ    EN      ENT0    IDL     IN     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JB      JC      JF0     JF1     JMP     JMPP    JNC</w:t>
      </w:r>
    </w:p>
    <w:p>
      <w:pPr>
        <w:pStyle w:val="PreformattedText"/>
        <w:bidi w:val="0"/>
        <w:spacing w:before="0" w:after="0"/>
        <w:jc w:val="left"/>
        <w:rPr/>
      </w:pPr>
      <w:r>
        <w:rPr/>
        <w:t>JNI     JNIBF   JNT0    JNT1    JNZ     JOBF    JT0     JT1</w:t>
      </w:r>
    </w:p>
    <w:p>
      <w:pPr>
        <w:pStyle w:val="PreformattedText"/>
        <w:bidi w:val="0"/>
        <w:spacing w:before="0" w:after="0"/>
        <w:jc w:val="left"/>
        <w:rPr/>
      </w:pPr>
      <w:r>
        <w:rPr/>
        <w:t>JTF     JZ      MOV     MOVD    MOVP    MOVP3   MOVX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     ORLD    OUT     OUTL    RET     RETR    RL      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   RRC     SEL     STOP    STRT    SWAP    XCH     XCHD</w:t>
      </w:r>
    </w:p>
    <w:p>
      <w:pPr>
        <w:pStyle w:val="PreformattedText"/>
        <w:bidi w:val="0"/>
        <w:spacing w:before="0" w:after="0"/>
        <w:jc w:val="left"/>
        <w:rPr/>
      </w:pPr>
      <w:r>
        <w:rPr/>
        <w:t>X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Balance error: IF ELSE ENDIF statements not 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omma error: a comma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Data error: element in data statement is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Expression error: expression is ill-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Label error: label not allowed or duplicat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Not implemented: function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Overflow error: expression is to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Phase error: label does not have the same value on each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Register error: register is incompatible with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Syntax error: statement not properly 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Undefined error: operand has not been defin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Value error: operand is improperly 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INTEL MCS-48 AND UPI-41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CS-48 and UPI-41 microcomputers are  designed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roller applications.   They combine, in a singl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-bit CPU,  built-in oscillator and clock, ROM  (masked,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xternal),  RAM,  27 input/output lines and a 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consists of over 90  instructions,  70%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ingle byte.   A number of devices are includ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S-48 Micro-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35       64 x 8 ram   4k external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9      128 x 8 ram   4k external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0      256 x 8 ram   4k external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48       64 x 8 ram   1k x 8 maske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9      128 x 8 ram   2k x 8 maske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0      256 x 8 ram   4k x 8 masked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48       64 x 8 ram   1k x 8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749      128 x 8 ram   2k x 8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I-41 Universal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41       64 x 8 ram   1k x 8 maske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741       64 x 8 ram   1k x 8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UMMARY OF THE MCS-48 AND UPI-41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: INTEL Microcontroller Handbook 19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  12-bit program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    bit designator 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   bu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  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even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8-bit number o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B    data bu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    fla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fla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    port designator (p=1,2 or 4-7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W    program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     data memory pointer (i=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  register designator (r=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   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0     te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    te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instructions applicable only to the MCS-48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instructions applicable only to the UPI-41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  A,Rr           Add regis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A,@Ri          Add data memo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A,#data        Add immedia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   A,Rr           Add register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   A,@Ri          Add data memory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   A,#data        Add immediate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    A,Rr           And regis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    A,@Ri          And data memo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    A,#data        And immedia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    A,Rr           Or regis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    A,@Ri          Or data memo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    A,#data        Or immedia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XRL    A,Rr           Exclusive Or regis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XRL    A,@Ri          Exclusive Or data memo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XRL    A,#data        Exclusive Or immedia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   A              Incr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  A              Decr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    A              Cl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    A              Co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   A              Decimal ad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A              Swap nibbl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L     A              Rotate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LC    A              Rotate A left throug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  A              Rotate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    A              Rotate A right through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  A,Pp           Input por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   Pp,A           Output A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    Pp,#data       And immediate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    Pp,#data       OR immediate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 A,DBB          Input DBB to A, clear IBF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A,BUS          Input BUS to A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  DBB,A          Output A to DBB, set OBF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   BUS,A          Output A to BU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    BUS,#data      And immediate to BU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    BUS,#data      Or immediate to BU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STS,A          A4-7 to bits 4-7 of status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D   A,Pp           Input expander por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D   Pp,A           Output A to expand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D   Pp,A           And A to expand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D   Pp,A           Or A to expander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    Rr             Incre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   @Ri            Increment dat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  Rr             Decre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   addr           Jump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P   @A             Jump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JNZ   Rr,addr        Decrement register and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     addr           Jump on carr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NC    addr           Jump on car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Z     addr           Jump on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JNZ    addr           Jump on A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    addr           Jump on T0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0   addr           Jump on T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T1    addr           Jump on T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1   addr           Jump on T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F0    addr           Jump on F0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F1    addr           Jump on F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TF    addr           Jump on timer flag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NI    addr           Jump on INT = 0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NIBF  addr           Jump on IBF = 0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F   addr           Jump on OBF = 1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Bb    addr           Jump on Accumulator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  addr           Jump to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                  Return and restor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    C              Clear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    C              Complemen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    F0             Clear fla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    F0             Complement fla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    F1             Clear fla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    F1             Complement fla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   A,Rr           Move regis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A,@Ri          Move data memo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A,#data        Move immedia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Rr,A           Move A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@Ri,A          Move A to dat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Rr,#data       Move immediat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@Ri,#data      Move immediate to dat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A,PSW          Move PSW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PSW,A          Move A to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>XCH    A,Rr           Exchange A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CH    A,@Ri          Exchange A and dat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CHD   A,@Ri          Exchange nibble of A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X   A,@Ri          Move external data memory to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X   @Ri,A          Move A to external data memor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P   A,@A           Move to A from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P3  A,@A           Move to A from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/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   A,T            Read timer/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T,A            Load timer/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   T              Star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   CNT            Star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TCNT           Stop timer/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   TCNTI          Enable timer/coun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    TCNTI          Disable timer/coun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    DMA            Enable DMA handshake lines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   FLAGS          Enable master interrupts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   I              Enable external interrupt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   I              Enable IBF interrupt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0   CLK            Disable timer/counter interrup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    I              Disable external interrup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    I              Disable IBF interrupt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    RB0            Select register ba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    RB1            Select register ban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    MB0            Select memory bank 0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    MB1            Select memory bank 1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                   N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                   Select idl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DL instruction applies only to those devices having  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ference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Operating System Manual 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Microcontroller Handbook 1986  (2109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Microsystem Components Handbook 1986  (2308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