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3870827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3917170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