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.doc : 2 Apr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command line (CL) utilities use a common CL interface (CLI)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s best extent and avoid some pitfalls, it is useful to know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it. The following is true to the best of my knowledge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 to stick to my own spec as far as poss, and as time a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: if it works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L arguments and lines in XCL files are treated the same.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teral strings (logic), arguments are stripped of leading and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space and comments. Empty argument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hat arguments containing whitespace can be supplied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quotes. There is no need to use quotes in an XCL file;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 comment begins with '#'. This was felt to be the most innocuous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the usefulness of '/', '\', '!',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 flag is true with or without a qualifying item. A flag item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-aa:\backup") will be stripped of whitespace directly after the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"-aa:\backup", "-a a:\backup", "-a</w:t>
        <w:tab/>
        <w:tab/>
        <w:t xml:space="preserve">a:\backup"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A filename is any argument not starting with '-' that can be ope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A string is any argument not starting with '-' that cannot be ope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Any of the following conditions will cause the utility to ab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ag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No arguments at all</w:t>
        <w:tab/>
        <w:tab/>
        <w:tab/>
        <w:tab/>
        <w:tab/>
        <w:tab/>
        <w:t>error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Unrecognised flags supplied</w:t>
        <w:tab/>
        <w:tab/>
        <w:tab/>
        <w:tab/>
        <w:t>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Not enough information to carry on</w:t>
        <w:tab/>
        <w:tab/>
        <w:t>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a worse error will hike the errorlevel to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In the case where 2 similar flags are supplied and only one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uch as "-p xy", "-p mn" in mjp_back), operation is un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first one would tend to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I have avoided interactive input; instead all input is via the CL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exception is where there is a choice (such as crystal). Thi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use in batch files and with Windows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Multiple flags are now possible, such as -cgt instead of -c -g -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es primarily to flags without items, although the last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an have an item (eg -cgxfoo expands to -c -g -xfoo for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