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blogic.doc : 28 Aug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Fre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logic is a utility for generating hex files for programming EPRO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combinatorial logic. It has a simple but effective RPN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s of expression input is reverse polish notation (RPN)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easy stack-based evaluation to take place with the minimum of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ed output D0 to be the logical AND of inputs A0 and A1. (A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address line 0; this should be labelled in the data shee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ression A0A1&amp;D0 achieves this. The first two commands A0A1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A0 and A1 on to the stack. The command &amp; ANDs together the top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locations and replaces them with the result. The command D0 po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stack location into D0. That'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available for logical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f a set of RPN strings for a dev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A2!A3A0|&amp;&amp;D0</w:t>
      </w:r>
    </w:p>
    <w:p>
      <w:pPr>
        <w:pStyle w:val="PreformattedText"/>
        <w:bidi w:val="0"/>
        <w:spacing w:before="0" w:after="0"/>
        <w:jc w:val="left"/>
        <w:rPr/>
      </w:pPr>
      <w:r>
        <w:rPr/>
        <w:t>A1A2A0&amp;&amp;D1</w:t>
      </w:r>
    </w:p>
    <w:p>
      <w:pPr>
        <w:pStyle w:val="PreformattedText"/>
        <w:bidi w:val="0"/>
        <w:spacing w:before="0" w:after="0"/>
        <w:jc w:val="left"/>
        <w:rPr/>
      </w:pPr>
      <w:r>
        <w:rPr/>
        <w:t>A1A2!A3&amp;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0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rblogic.xcl for the full file, which is mostly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ere implemented using a 27C64 and also a 27C128 (whatever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ing around), and performed right first time. This is a cheap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to have some of the basic advantages of PL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line expansion by using different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design and re-route without changing the PCB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 logic without loads of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can be entered on the command line but it is more useful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L file, and run the program with arblogic -x. See the attach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follow #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logic ignores anything it can't understand, so it's OK to use sp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readibility. A1A2 is the same as A1 A2 is the same as A1,A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address required is detected and code is only generat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int. This makes for small hex files and quick programming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from A10 to A15 should be entered with a lower case hex digit, 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 to A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very limited. As far as function is concerned I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it much further but I would like to improve the user interfa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labelling, other output formats, and possibly a more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entry (but once you've got used to RPN, you'll find it eas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ttached file licens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page@iee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