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 xml:space="preserve">            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  <w:t xml:space="preserve">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M740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courtesy of  the author,  Irvin M. Hoff,   AMPRO  is  plea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you  with  a  highly  functional public domain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DM740.  Because the entire set of MDM740 documentation,  source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dem  overlays  would  fill  an  entire diskette,  AMPRO has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this disk to the minimum set of  files  which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your system.  The full MDM740 package is available from many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MPRO users bulletin board system:  (408)  258-8128  -  300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k, the following three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DM740.COM - the communications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7LIB.COM  - a utility to customize your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M7LB-2.ASM - the AMPRO-specific overla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DM740.COM, simply type "MDM740", followed by a &lt;RETURN&gt;, from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rompt (A0&gt;).  Once MDM740 comes up, you may use "M"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RETURN&gt;, to obtain a very well documented menu of the program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nfigured on this disk,  MDM740 is set up for auto-dialing  with  a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modem  300.  If you have a different modem,  you may dial manual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odem options are available as "overlays" from CP/M user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including the AMPRO users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you may use M7LIB.COM to  customize  MDM740's  phon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M7LIB.COM are displayed by typing "M7LIB",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RETURN&gt;, from the CP/M command line prompt (A0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ource code for the  AMPRO-specific  portion  of  MDM740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on  this  disk  in  the file,  M7LB-2.ASM.  This is for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purposes only, and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the use of this very f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