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q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Phil Sue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q will unsqueeze files that were squeezed by an SQ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64k bytes of RAM to execute.   Currently,  there is no  "as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  program.   Any SQ program may be used in conjun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q  as well as other file unsqueezers.      One disadvantage to  a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00 is that it may only be executed under DOS version 2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.   However, it is easy to use. Change the default disk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want the unsqueezed files to reside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"filename"  is  any  valid file name  path,  which  may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paths.   You  may  also list more than  one  filenam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sq".   If  the  original unsqueezed filename contained  any 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haracters, they will be replaced by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dvantages to using ausq over any other  unsqueezing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  the  executable  file is 2K bytes long and it  unsqueeze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than  any  other  of its  predecessors.   The  reason  wh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 is  so  small  is that it  was  written  in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 The  reasons  why  the  it  outperforms  other  unsqu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which  are  usually written in  high-level  languages, 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of data to and from files are done in blocks of 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 the  most  often used program variables are kept  in  the 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 and  the  program  was designed to  avoid  the 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ing  and  calling  that  often creeps  into  high-level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other unsqueezing programs,  ZUSQ and USQ (USQLC10.COM)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ed   against  ausq.    The  test  files  were   the 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and a picture of the Mona Lisa.  The bencmark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while running under DOS 2.1,  16 buffers were config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DISK.COM was used.   The elapsed times that were recorded w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it  took to load the unsqueezing program and unsqueeze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elapsed  times of the other two  unsqueezing  program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the elapsed time of ausq to determine how many times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q unsqueezed the files.  These we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|  WSTOC  | WSHELP1 | WSHELP2 | WSINDEX |  MON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length    |    2432 |   34826 |   28416 |    6400 |    627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 length  |    3968 |   64384 |   50176 |   12288 |   2867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memor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q time (seconds)|    1.43 |   11.04 |    9.12 |    2.69 |    3.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time (seconds) |    3.35 |   42.68 |   34.44 |    8.57 |   11.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Q time (seconds)|    2.86 |   36.36 |   29.33 |    7.25 |    9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time/ausq time |    2.34 |    3.87 |    3.78 |    3.19 |    3.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Q time/ausq time|    2.00 |    3.29 |    3.21 |    2.70 |    3.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q time (seconds)|    4.61 |   19.61 |   16.81 |    6.59 |    8.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time (seconds) |    6.97 |   78.21 |   58.78 |   16.27 |   22.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Q time (seconds)|    7.09 |   73.98 |   56.41 |   15.77 |   20.5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time/ausq time |    1.51 |    3.99 |    3.50 |    2.46 |    2.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Q time/ausq time|    1.54 |    3.77 |    3.36 |    2.39 |    2.5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q time (seconds)|    4.28 |   19.77 |   16.43 |    5.87 |    7.8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time (seconds) |    8.73 |  100.68 |   82.94 |   20.70 |   27.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Q time (seconds)|    8.24 |   97.18 |   79.54 |   19.94 |   25.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time/ausq time |    2.04 |    5.09 |    5.05 |    3.53 |    3.4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Q time/ausq time|    1.93 |    4.91 |    4.84 |    3.40 |    3.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*=========*=========*=========*=========*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or would like the assembly source cod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 twenty-five dollar contribution would be appreciated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itory.  Comments, suggestions, and problem reports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 Send any contributions, and your address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Sue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 South Merel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, CA 9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 xml:space="preserve">#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