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RUNCH  Version 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P/M .?Z? files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uncr &lt;crunched_file_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