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CPM (Version 2.0) is a "quick-and-dirty" MS-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files in the CP/M LZH format (.?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ZHCPM will generate an output file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internally encoded original file name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ay be a tre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CPM supports both major version of LZ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internal STAMP is present, the stamp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ZHCPM &lt;cr&gt;                =  ID and HELP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ZHCPM &lt;filename.ext&gt;      =  Decompresses file, output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ZHCPM &lt;filename.ext&gt; -t   =  '-t' causes 'typing'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 disk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