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: 8080-Z80 AND Z80-8080 SOURCE CODE TRANSL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27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The library nam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-to-Z and Z-to-I 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leaves room f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IZI.LBR contains two translators.</w:t>
        <w:tab/>
        <w:t>The first is XIZ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ting Intel 8080 source code to Zilog Z80 source cod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ZI.COM for converting Zilog Z80 source code into Intel 808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Z.COM is by far the most useful of the two.</w:t>
        <w:tab/>
        <w:t>Nearly al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originally written in 8080 code.</w:t>
        <w:tab/>
        <w:t>Most new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 Z80 for some years.  Several new macro assemb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at moderate cost, such as the Echelon ZAS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LR Z80ASM assembler.  Z80MR is a public domain assembler.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of all is the Microsoft M80 assembler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log Z80 source code or Intel 8080 source code (or an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with prope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a Z80 processor, you can use a good transl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.COM to change the 8080 source code into Zilog Z80 source c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ssembler will be needed for all your work.  This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procurement costs and notes on how to use the variou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therwise acquire.  (At last count I had 5 for Z80 code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0 code.</w:t>
        <w:tab/>
        <w:t>It does get a bit si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ptions are available, which can easily be set using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h</w:t>
        <w:tab/>
        <w:t>00  defaults to .Z80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defaults to .MAC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can manually type i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eded, see examp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4h</w:t>
        <w:tab/>
        <w:t>00  for assemblers other than Microsoft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puts .Z80 and ASEG lin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5h</w:t>
        <w:tab/>
        <w:t>00  normal Zilog DEFB, DEFS and DEF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defaults to Intel DB, DS and DW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XIZ HELLO &lt;ret&gt;</w:t>
        <w:tab/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&gt;XIZ HELLO THINK &lt;ret&gt; </w:t>
        <w:tab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XIZ HELLO.MAC THINK.AZM &lt;ret&g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lates HELLO.ASM to HELLO.Z80 (or to HELLO.MAC with 01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ranslates HELLO.ASM to THINK.Z80 (or to THINK.MAC with 01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ranslates HELLO.MAC to THINK.AZ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with '!' used for separating sever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is properly converted to individual lines as few non-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can handle this type of programming.  (Most translato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, either, leaving the line only partially trans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colons after global label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reformats the new file with customary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s.  Inline comments are all moved to a common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FAST.  Using 16k buffers, XIZ runs 2-4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translators available, such as XLATE or ZCON. 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OZ.  It's quiet since there is comparatively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with any 8080, 8085 or Z80 computer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require a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an 8080 or 8085, you may have som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to INTEL source code.  This is not as simple a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-to-Z80 translator since the Z80 has extra command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8080 or 8085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ZI shows line numbers of any Z80 code that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8080 code.  This information is also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generated.  A '#' is included on each of those lin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to quickly fi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ption is available which can easily be set with DDT or 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h</w:t>
        <w:tab/>
        <w:t>00  defaults to .Z80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defaults to .MAC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can manually type i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eded, see examples shown for X80-8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s are removed after any labels if EQU, MACRO or SE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are added to all other labels, if not already pres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80 convention which is acceptable to all other assemb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ELSE and ENDIF conditionals are indented one spac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seen when stud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reports given.  Displays a dot each 10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Ten dots to a group.  Shows total number of lines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80 assembler will not accept asteris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line comment.  These translators both substitute a semico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terisks.  Numerous translators (such as ZCON and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) did that after the line had already been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IZ and XZI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already exists with the name selec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notify the operator and ask his further instru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translators just go ahead and erase the other file,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uld be disastrous.  (ITOZ even wipes out the original if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named.  ZCON does not permit any second file na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ny existing file having the same name it plans to 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reformat text for normal column locations.  (Z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)  This includes putting the inline comments in the sam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niform appearance throughout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48k 8080 source code program was used for a t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on four different translators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or  time</w:t>
        <w:tab/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Z</w:t>
        <w:tab/>
        <w:t xml:space="preserve">  0:45</w:t>
        <w:tab/>
        <w:t xml:space="preserve">  progress reports, no known faults, very fas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Z</w:t>
        <w:tab/>
        <w:t xml:space="preserve">  1:11</w:t>
        <w:tab/>
        <w:t xml:space="preserve">  commercial, hard to find, barfs on any lower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N</w:t>
        <w:tab/>
        <w:t xml:space="preserve">  2:35</w:t>
        <w:tab/>
        <w:t xml:space="preserve">  slow, minor problems, cannot specify seco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E6  3:31</w:t>
        <w:tab/>
        <w:t xml:space="preserve">  good program, progress reports, free, just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test was made where the file was run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ernating between the two translators several times.</w:t>
        <w:tab/>
        <w:t>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d and the resulting object code compared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 It w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the cross-reference tables are buil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struction that may be accepted is five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 for all normal purposes.  The user should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words used by various assemblers might need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se would be at the beginning of the file and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tself should kick out an error in this case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eans of spotting any problems of this type.  Words such a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ITLE, etc. are handled normally when in the instru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Conn originally disassembled a commercial trans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80's and called it XLATE2.</w:t>
        <w:tab/>
        <w:t>That spawne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one of which we converted to 8080 source code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with any normal 8080 assembler and then used on 8080,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80 computers.  At this writing that is up to XLATE6.  It is 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uitable job otherwise.</w:t>
        <w:tab/>
        <w:t>Has small buffers, much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ove comment fields to an uniform area (neither does Z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could be easily fixed, but hardly seems worth the bother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 is available.)  Frank Zerilli did a very nice job in add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features to XLATE2 and called his version 2.64.</w:t>
        <w:tab/>
        <w:t>It (like XL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Zilog source code, needed a Z80 assembler and w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a Z80 processor.  It has 2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written that program for 8080 source code and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already mentioned.  It has been carefully check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to Z80 translations that are shown in normal cross-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t a new name, since the changes are so extensive and numero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destroy the author's original version in case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ssociated with that program or preferred the features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same with XZI, starting with the version Frank Zerill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Wright (an independent commercial programmer) was ver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testing the program.  He has extensively used macro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otic types of pseudo ops, etc.</w:t>
        <w:tab/>
        <w:t xml:space="preserve"> He has recently updated V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CPR3 users.  He used that 142k source code as an additional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.  "Before and after" results were the sam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xtensive testing has been accomplished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as intended.  I hope they will find an useful pla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utility routines.  The programs are releas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s Altos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415) 948-216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